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WATER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1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. O. Box 4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uk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tcamp@uncec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and Permission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.S. and international copyrights are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The author grants permission to 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ware based on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) in general, the code and software based upon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individuals and by non-profit organizations;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be utilized by governmental agencies in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ception of military agencies; (c) th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based upon it may not be sol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licit and specific permission from the auth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minimal fee may be charged for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and for copying and handling; (d) the c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in the form in which it has been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; and (e) the code and software based upon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illegal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water Graphical User Interface offers a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various types of graphical windows, keyboard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cons. It serves as the basis for the Bywater Spac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nd for other projects underway at By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urrently implemented on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Microsoft QuickC compiler,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 7300), and on DecStation Unix Workstations uti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uilds on fiv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</w:t>
        <w:tab/>
        <w:t>the error hand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</w:t>
        <w:tab/>
        <w:t>the graphics and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</w:t>
        <w:tab/>
        <w:t>the key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</w:t>
        <w:tab/>
        <w:t>th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</w:t>
        <w:tab/>
        <w:t xml:space="preserve">the text window syst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s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</w:t>
        <w:tab/>
        <w:t>the graphical user inte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GR (GRAPHICS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RE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GREE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BLUE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YELLOW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CYAN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GHT_MAGENTA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RED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GREEN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BLU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YELLOW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CYAN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RK_MAGENTA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(and line)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OLLOW          0</w:t>
        <w:tab/>
        <w:tab/>
        <w:t>/* Hollow fill -- draw peri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OLID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ID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TCH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ATUS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WAI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AMPL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D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OW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I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_PRIMARY</w:t>
        <w:tab/>
        <w:t>0</w:t>
        <w:tab/>
        <w:t>/* primary drawing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_HIDDEN</w:t>
        <w:tab/>
        <w:t>1</w:t>
        <w:tab/>
        <w:t>/* secondary or hidden drawing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DEFAUL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OMAN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GOTHIC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ITAL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_win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ialized;        /* Boolean:  successfully initialized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max;               /* Maximum number of pixels, x ax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max;               /* Maximum number of pixels, y ax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nt;</w:t>
        <w:tab/>
        <w:tab/>
        <w:t xml:space="preserve">/* Current font style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xsize;             /* Font size in pixels, x axi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ysize;             /* Font size in pixels, y axi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ping;           /* Boolean:  is cliiping in use?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_x1;              /* Left of clip window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_y1;              /* Bottom of clip window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_x2;              /* Right of clip window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_y2;              /* Top of clip window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SYSTEM. The gr interface presuppos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tesian coordinate system in which pixels o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 (the y axis) are numbered beginning with 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up, and pixels on the horizontal axis (the x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umbered beginning with 0 from the ;ef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ing of the y axis may seem counter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 many systems pixels are numbered ver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initialize the entire graphic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. The argument "grwindow" is a pointer to a gr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which should be filled in by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"font_path" is a point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name of a path where the func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ont and other data files. The function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_ERROR upon any error and TRUE upon a successfu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raphic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init( grwindow, font_pa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gr_window *gr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font_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deinitialize the entire graphic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clear the entire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cls(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urns on (or off, if the color is BLACK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 and y specify a pixel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 coordinates (see above on the coordinate system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xel is to be located, x on the horizontal axis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color" is an integer denoting a col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"g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pixel( screen, x, y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raws a line on the designated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x1, y1 to point x2, y2 in a specifi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ecifi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1, y1, x2, and y2 specify two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denoting the source (x1, y1) and destination (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for the line (x1 and x2 on the horizontal axis, and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2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color" is an integer denoting a col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"g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tyle" is an integer denoting a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"gr.h" (HOLLOW, SOLID, GRID, or HATCH -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TCH denote dotted lines, and HOLLOW eras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line( screen, x1, y1, x2, y2, color,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,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ddresses text to a specified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 and y specify a pixel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 coordinates (see above on the coordinate system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eft corner of the text is to be located, 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axis and y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tring" designates a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"foreground" and "background"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ing text foreground and background color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"g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text( screen, x, y, string, foreground, 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str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length in pixels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axis of a specifie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tring" designates a point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hose horizontal size i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strle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raws and possibly fills in (or blank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1, y1, x2, and y2 specify two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denoting the bottom left corner (x1, y1) and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x2, y2) of the rectangle (x1 and x2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, and y1 and y2 on the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color" is an integer denoting a col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"g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tyle" is an integer denoting a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"gr.h" (HOLLOW, SOLID, GRID, or HATCH --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only a perimeter is drawn; SOLI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completely filled with the color, and GRID and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varying degrees of partial fill, with GRID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TCH the rou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rectangle( screen, x1, y1, x2, y2, color,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,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raws and possibly fills in (or blank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r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 and y specify a pixel loc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 coordinates (see above on the coordinate system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of the circle is to be located, x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and y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radius" is an integer denoting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n the y (vertical) axis. Implementers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(horizontal) axis will have to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color" is an integer denoting a col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 "gr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tyle" is an integer denoting a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"gr.h" (HOLLOW, SOLID, GRID, or HATCH --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only a perimeter is drawn; SOLID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completely filled with the color, and GRID and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varying degrees of partial fill, with GRID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TCH the rou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circle( screen, x, y, radius, color,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or,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lipping is implemented (gr_clipping == TRU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urns on or off clipping for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mode" is a boolean integer which tel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ing is to be turned on (TRUE) or off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1, y1, x2, and y2 specify two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denoting the bottom left corner (x1, y1) and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x2, y2) of the clipping rectangle (x1 and x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axis, and y1 and y2 on the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clip( screen, mode, x1, y1, x2,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a font for future calls to gr_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type" is an integer value (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applications by Bywater Software)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 a font type (these are defined in "gr.h" as F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ROMAN, F_ITALIC, and F_GOTHIC).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rq_height" is an integer value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height of the new font in pixels.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losest available height and then deno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ont in the fysize variable in the gr_disp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font( screen, type, rq_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, rq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bl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"blits" (copies) a rectangular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_PRIMARY to GR_HIDDEN or vice versa (if bli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, i.e., gr_blitting ==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"src" and "dst" are integers denot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 Obviously, one should be set to GR_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GR_HIDDEN. "src" denotes the source of the bl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st"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1, y1, x2, and y2 specify two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denoting the bottom left corner (x1, y1) and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x2, y2) of the area to be blitted (x1 and x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axis, and y1 and y2 on the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blit( src, dst, x1, y1, x2,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rc, d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imsa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ither saves a rectangluar area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ory buffer (mode == TRUE), or restores a rectang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rom the buffer (mode == FALSE). It should free exi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e == FALSE (thus, the area cannot be restored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screen" is an integer denot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creen (defined as GR_PRIMARY) or a hid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graphics output can be written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1, y1, x2, and y2 specify two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denoting the bottom left corner (x1, y1) and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x2, y2) of the rectangular area to be saved (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orizontal axis, and y1 and y2 on the vertica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image" is a pointer to an integer that wi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c image stored (mode = FALSE) or that will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nique number for the image (mode =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imsave( screen, mode, x1, y1, x2, y2,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de,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im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frees emory allocated by a call to gr_im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imfree( 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ither tells if a mouse button has be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== SAMPLE or STATUS) or waits for a button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== WA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x and y are integer pointers to b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cation in gr coordinates (see above o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 where the mouse is currently located, x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and y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buttons" is an integer pointer which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ll be used to specify which of the mouse butt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but it hasn't been used yet in any Bywa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_mouse( mode, x, y,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x, *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KB (KEYBOARD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ALT          0x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UP           0x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DOWN         0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LEFT         0x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RIGHT        0x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P_UP         0x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P_DOWN       0x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HOME         0x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END          0x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INSERT       0x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DELETE       0x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0          0x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1          0x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2          0x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3          0x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4          0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5          0x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6          0x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7          0x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8          0x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B_FK9          0x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      kb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This function should perform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 for the key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      kb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This function should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initialization, that is, retur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ts default state when a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is to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      kb_rx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This function determines whether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y from the console.  The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in tele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it is necessary to poll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locking up the progra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The function returns 0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and 1 if a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rx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      kb_r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This function returns a singl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  If a charac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aits.  The function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 any special keys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Simple Software KB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The function return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pressed, or the Simple Software K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kb.h) for a function or other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r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DR (DIRECTORY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_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  <w:tab/>
        <w:t>filename[ MAX_PATHLENGTH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pathname[ MAX_PATHLENGTH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  <w:tab/>
        <w:t>int</w:t>
        <w:tab/>
        <w:t>dr_f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  <w:tab/>
        <w:t>char</w:t>
        <w:tab/>
        <w:t>dr_all[ MAX_PATHLENGTH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first instance of a file mat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file specifier (TRUE) or FALSE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findb" is a pointer to a character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mbiguous fi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retb" is a pointer to a character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(if TRUE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first( findb, ret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ind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r_ent *ret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next instance of a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file specifier previously supplied to dr_first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ALSE if no further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"retb" is a pointer to a character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(if TRUE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_next( retb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r_ent *ret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TW (TEXT WINDOW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w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x1;                     /* left side in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y1;                     /* bottom in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x2;                     /* right side in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y2;                     /* top in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fxsize;                 /* font size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fysize;                 /* font size graphics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lines;                  /* number of text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columns;                /* number of text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pens a text window and perform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q_x1, rq_y1, rq_x2, and rq_y2 specify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ed tex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_lines and rq_cols specify the requested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nd column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x1, min_y1, min_x2, and min_y2 specify rectan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s that may not be transgressed in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xt window (i.e., should not go farther lef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, should not go farther down than y1, shoul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ther right than x2, and should not go farther u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NULL if unsuccessful, 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tw_struct structure, which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actually assigned to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w_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_init( rq_x1, rq_y2, rq_lines, rq_cols, min_x1, min_y1, max_x2, max_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x1;                   /* requested x1 (left, graphics)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y2;                   /* requested y2 (top,  graphics)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lines;                /* requested text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cols;                 /* requested text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_x1;                  /* leftmost 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_y1;                  /* bottommost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_x2;                  /* rightmost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_y2;                  /* topmost  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d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ny necessary de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deinit( t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w_struct *t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o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tputs a single character (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elected text window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outc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o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utputs a line of tex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text window at the position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column, with the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outs( s, line, column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, column,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a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resses the curso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ext window to a specified line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adr( line,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,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turns on or off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elected text window (1 = ON, 0 =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cursor( 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_cl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ears the line of text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ext window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_cleol( line,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,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UI (USER INTERFACE)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ui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1;             /* left of whole area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1;             /* bottom of whole are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2;             /* right of whole are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2;             /* top of whole are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_flag;         /* is there a title ?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_bcolor;       /* title background colo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_tcolor;       /* title text col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bar_x1;        /* left of title bar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bar_y1;        /* bottom of title bar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bar_x2;        /* right of title bar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bar_y2;        /* top of title ba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i_x1;          /* left side of title are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i_y1;          /* bottom of title are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i_x2;          /* right side of title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i_y2;          /* top of title area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s_flag;         /* is there a shadow?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s_color;        /* shadow colo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_flag;         /* is there a border ?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_color;        /* border colo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_color;        /* main area colo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_style;        /* main area fill styl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uttons;        /* buttons select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t_x1;          /* left side of close butt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t_y1;          /* bottom of close butto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t_x2;          /* right side of close butt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t_y2;          /* top of close button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re_x1;          /* left side of resize butt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re_y1;          /* bottom of resize butt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re_x2;          /* right side of resize butt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re_y2;          /* top of resize butt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v_x1;          /* left side of move butt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v_y1;          /* bottom of move butt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v_x2;          /* right side of move butt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v_y2;          /* top of move butt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u_x1;           /* left of usable spac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u_y1;           /* bottom of usable spac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u_x2;           /* right of usable spac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u_y2;           /* top of usable spac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menu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uiwindow *window;       /* uiwindow for menu/icon box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type;                   /* type of menu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**d_titles;             /* array of titl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 dir_ent **d_entries;    /* array of directory entri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max_entries;            /* max items in each array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is_drawn;               /* is menu/icon box drawn?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save_fysize;            /* save font y siz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save_font;              /* save font typ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size;                  /* x size of single icon spac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size;                  /* y size of single icon spac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_items;                /* number of icons on x axi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_items;                /* number of icons on y axi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_logical;              /* logical items on x axi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_logical;              /* logical items on y axi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_pos;                  /* current position, x ax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_pos;                  /* current position, y axi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current;                /* currently selected item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x_start;                /* starting position for x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y_start;                /* starting position for y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fore;                   /* foreground col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back;                   /* background col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igh;                   /* highlight colo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number;                 /* total number of icons/menu it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i_x1;                   /* icon area, lef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i_y1;                   /* icon area, botto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i_x2;                   /* icon area, righ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i_y2;                   /* icon area, top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s_x1;                  /* vertical slide, lef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s_y1;                  /* vertical slide, bottom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s_x2;                  /* vertical slide, righ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s_y2;                  /* vertical slide, top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_y1;                  /* vertical elevator, botto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_y2;                  /* vertical elevator, top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s_x1;                  /* horizontal slide, lef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s_y1;                  /* horizontal slide, botto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s_x2;                  /* horizontal slide, righ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s_y2;                  /* horizontal slide, top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_x1;                  /* horizontal elevator, lef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_x2;                  /* horizontal elevator, r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l_x1;                 /* vertical elevator lef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l_y1;                 /* vertical elevator botto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l_x2;                 /* vertical elevator righ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l_y2;                 /* vertical elevator top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vel_inc;                /* vertical elevator incre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l_x1;                 /* horizontal elevator lef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l_y1;                 /* horizontal elevator bott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l_x2;                 /* horizontal elevator righ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l_y2;                 /* horizontal elevator top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hel_inc;                /* horizontal elevator incr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bm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_t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w_struct *t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 *u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setscreen(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wind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window( x1, y1, x2, y2, t_flag, t_bcolor, t_tcolor, 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_flag, b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flag, s_color, m_color, m_style,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          /* coordinates of whole are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_flag;                  /* title fla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_bcolor, t_tcolor;      /* title background &amp; text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_text;                /* text of titl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_flag, b_color;         /* border flag, colo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_flag, s_color;         /* shadow flag, colo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olor, m_style;        /* color &amp; style for main box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uttons;                 /* butt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rewindow( window, newti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ew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fbox( x1, y1, x2, y2, color,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color,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hbox( x1, y1, x2, y2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wtitle( window, 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str( x1, y1, x2, background, foreground, 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background, 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text( x1, y1, x2, y2, maxlines, background, foreground, main_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          /* Coordinates of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lines;                /* Maximum lines to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ackground;              /*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eground;              /* Fore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main_buffer;           /* Tex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gets( window, x, y, maxlength, buffer, display, foreground, backgroun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gr_window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, maxlength, display,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dial( x1, y1, x2, y2, background, foreground, marker_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, text, prompt, buffer, i_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shadow, marke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itle, *text, *prompt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*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yn( x1, y1, x2, y2, background, foreground, marker_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mes0, mes1, i_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shadow, marke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, *mes0, *me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*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alarm( x1, y1, x2, y2, background, foreground, marker_color,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prompt, i_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shadow, marker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t, *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*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disp( x1, y1, x2, y2, background, foreground, shadow, title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_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sha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itle,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uiwindow **i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_ftext()   File selection --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ftext( x1, y1, x2, y2, specifier, title, m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titles, d_entries, max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foreground, highl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highlight, max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pecifier,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d_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ir_ent **d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_list()   Scrolling list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list( type, x1, y1, x2, y2, title, number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, background, highlight, m_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, x1, y1, x2, y2,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,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l_draw() - draw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l_draw( type, x1, y1, x2, y2, title, number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, background, highlight, m_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, x1, y1, x2, y2,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,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l_activate()   Activate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l_activate( m_box, type,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,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l_deactivate()   Deactivate a list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l_deactivate( m_box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l_event()   Query if an event affects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l_event( m_box, key, mo_xsrc, mo_ysrc, mo_xdest, mo_ydest, type,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, mo_xsrc, mo_ysrc, mo_xdest, mo_ydest,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_event()   Query if keyboard or mouse action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r icon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event( m_box, key, mo_xsrc, mo_ysrc, mo_xdest, mo_y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_far, x_sel, y_s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, mo_xsrc, mo_ysrc, mo_xdest, mo_y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how_far, *x_sel, *y_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l_bounds()  See if x and y are within bounds of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l_bounds( x, y, x1, y1, x2,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 y,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_ficon()   File selection -- icon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ficon( x1, y1, x2, y2, specifier, title, m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ntries, max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foreground, highl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highlight, max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pecifier,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ir_ent **d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i_draw()      - draw file selection ic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i_draw( x1, y1, x2, y2, specifier, title, m_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ntries, max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foreground, highl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, background, foreground, highlight, max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pecifier,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ir_ent **d_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i_activate()   Activate an icon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i_activate( m_box,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i_deactivate()   Deactivate an icon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i_deactivate( m_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i_event()   Query if keyboard or mouse actions aff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i_event( m_box, key, mo_xsrc, mo_ysrc, mo_xdest, mo_ydest,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, mo_xsrc, mo_ysrc, mo_xdest, mo_y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i_source()   Query if keyboard or mouse action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 within a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i_source( m_box, key, mo_xsrc, mo_ysrc, mo_xdest, mo_ydest,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_box *m_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, mo_xsrc, mo_ysrc, mo_xdest, mo_y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bmread( file, pmstruct, foreground, backg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bm_struct *pm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oreground,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bmshow( screen, x, y, pm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bm_struct *pm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bmcenter( screen, x1, y1, x2, y2, pm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bm_struct *pm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pbmtile( screen, x1, y1, x2, y2, pm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bm_struct *pm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clinit( x, y, fore, b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, fore,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cl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rband( mode, x1, y1, x2,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x1, *y1, *x2, 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_tw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winit( title, rq_x1, rq_y2, rq_lines, rq_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_x1, min_y1, max_x2, max_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itle;                 /* ttle for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x1;                   /* requested x1 (left, graphics)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y2;                   /* requested y2 (top,  graphics)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lines;                /* requested text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q_cols;                 /* requested text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_x1;                  /* leftmost 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in_y1;                  /* bottommost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_x2;                  /* rightmost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x_y2;                  /* topmost    allowable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_twd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