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=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Infominder v1.1 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93 ARAD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ed by Brian Guglieme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T A B L E    O F    C O N T E N T 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Purpose of Date Infominder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 Setting Up Date Infominder and Requirements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 How Date Infominder Works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  Adding/Editing Events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Deleting Events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.  Printing Events for a Month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 Saving Event Files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I.  Exiting Date Infominder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X.  Inquiring for Events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  Command Line Parameters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.  Using Date Infominder with Windows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I.  Special Notes about Date Infominder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  Registering Date Infominder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V.  Contacting the Author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V.  Disclaimer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                Date Infominder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Purpose of Date Info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Infominder was created to help recall important dat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ys and upcoming events.  It's main purpose is t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or Windows' Startup so that each time you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any events which you want to be notified of appea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Setting up Date Infominder an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rder to run Date Infominder, you will need DOS 3.3 or higher,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2k of free memory, an IBM compatible (8086+ processor), around 10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tes free disk space, and an EGA or better video card.  Date Infom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not require the use of a hard drive, but it is strongly recomm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.  Date Infominder supports the use of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run Date Infominder, after the title screen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ox will appear which says "EVENTS.DAT File not found. 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(Y/n)?"  Date Infominder defaults to the current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ile, so if that is not where you want to file to be created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other directory and rerun the program.  If you are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answer yes or hit return.  It is recommended that you kee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INFO.EXE and event fil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nfigure" from the main screen and answer yes.  Specif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where the event file is found, i.e. C:\DOS.  Date Infomind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PT1.  If you wish to change to LPT2, in the configure scree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 key to move to the printer port area, then press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ggle the printer port.  When you are satisfied with th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return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Configure option is disabled when you override the ev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e "Could not locate DATEINFO.EXE, configuration not saved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e program could not find DATEINFO.EXE in the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no changes were saved.  Make sure you ar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FO.EXE before configuring.  Also, do not rename DATEINFO.EX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name.  The program searches for it when it saves the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e "Fatal error:  Could not write to DATEINFO.EXE" it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e write protect is on.  Date Infominder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ly attribute on itself when it saves the configuration, s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ircumstances you shouldn't se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                Date Infomind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 How Date Infomind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Infominder uses a perennial system, which means it is no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for events.  (i.e. You can't specify to be notified of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arch 6, 1996.  You can only specify to be notified on March 6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specifies the events for the year that he/she wants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.  For the events, the user selects a notification period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far in advance the user is notified of the event. 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un in the inquiry mode, it reads the computers internal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for events which are within the notification range, display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ts, and then exits.  If no events are found, it displays "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 the editing mode, Date Infominder again reads the intern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plays the edited month accordingly.  If the selected mon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onth or in the future, it displays the calendar as it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ear.  If the selected month has already passed,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as it appears next year.  Example:  The current date is 5/6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lect June to edit.  The program displays the month of Jun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endar year 1993.  Afterwards, you select April to edi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month of April formatted to calendar year 1994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o see which day of the week the event will fall upon the next ti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es.  The calendar year for the month displayed is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corner of the edit screen.  This is just a point of 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and does not indicate that events are being defined for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Infominder can hold up to 300 events with a maximum descrip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00 characters.  The totaled description lengths must be under 65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 If the totaled lengths go over 65,535,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ny more events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Adding/Edi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use the editing mode of the program, which mean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"/I" command line parameter.  From the main selection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select edit (ALT-E).  Choose a month using the mouse 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screen should come up and display the month selecte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or mouse to select the day to edit.  If the day has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, you will see the description in the event description box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screen and the notification period in the box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  If you wish to edit the day, simply hit return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ouse button.  The cursor will appear in the event descrip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in the description of the event.  (The event editor has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-wrapping.  It allows a maximum description length of 400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ne with the description, hit the F5 key.  Selector arr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in the notification box.  Again, use the cursor keys o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the notification period.  Either click the left mous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return to complete the event definition.  If you wish to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description, hit the ESC key.  Then hit the F5 key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                Date Infomind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Del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events, select edit (ALT-E) from the main selection screen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the month in which the event you wish to delete falls. 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the day the event in on and press the DELETE key.  A box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king if you really want to delete the event.  Answer yes to delete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to abort th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 Printing Events for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select the Print option from the main selection screen (ALT-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choose the month you wish to print all event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e "Error: Printer Not Ready", check to make sure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n and is on-line.  If it is, next check the default printer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e screen.  If both are set correctly, hit return to re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.  If the error continues, check your printer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 used control codes in your event description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placed with asterisks before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.  Saving Ev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the current event file, select the Save opti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creen (ALT-S), and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 Exiting from Date Info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Date Infominder, select the Exit option from the mai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(ALT-X), and answer yes.  If changes have been made to 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ve not been saved, a warning message will appear asking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the changes before exiting.  Answer yes to save changes and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 to exit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 Inquiring fo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quiry for events, use the "/I"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type "DATEINFO /I" at the C:\&gt; prompt.  If any event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display them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the events to the printer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FO /I /S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                Date Infomind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.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s are items that can be placed behi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the command line (C:\&gt; prompt).  They allow certai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erformed when the program is entered.  Date Infominder has f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s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NFO [/I] [/P] [/S] [/E:[drive:][path]even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] mean the command line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puts Date Infominder into the inquiry mode.  It checks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displays any events which fall within the notific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causes Date Infominder to wait for a key to be hit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  This option is only for inquiry mode; it is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mode.  Windows users should use this option for the Inquiry ic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Infominder.  (i.e.  [drive:][path] DATEINFO /I 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causes Date Infominder to write the events found during an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trings.  This allows redirection of output.  You can print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inter by typing: DATEINFO /I /S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is used to specify an alternate event file.  This op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h the edit and inquiry modes.  You must specify 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name.  i.e. DATEINFO /E:C:\MISC\MYEVEN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pecified event file does not exist, the program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create the specified file.  Answer yes if the event file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, otherwise check the path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When using the /E parameter, the configure op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only configure when you use the default EVENT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the printer port defined is used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FO /I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o an inquiry and ask for a key to be hit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FO /I /E:D:\OTH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o an inquiry on the event file D:\OTH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FO /I /S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o an inquiry and print the resul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FO /E:A:\MYEVEN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use A:\MYEVENTS.DAT for the edit mode functions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, the program will ask if you want it create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, the events will be sav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                Date Infomind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.  Using Date Infominder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DATEINFO.ZIP is DATEINFO.PIF.  This .PIF file should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\WINDOWS directory.  This configures Windows to use a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Infominder.  You should set up two icons for Date Infominder;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mode and another for inquiries.  For the inquiries icon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/I and /P as command line parameters.  You may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rd icon for printing inquiries to the printer.  The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con should be: DATEINFO /I /S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upport for Date Infominder is lost when used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I.  Special Notes about Date Info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rename DATEINFO.EXE.  When you configure Date Infominder,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configuration to DATEINFO.EXE.  If you rename the file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locate DATEINFO.EXE and save the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programs such as PKLITE, DIET, or other self-extracting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reators.  When you configure Date Infominder, it writ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to DATEINFO.EXE.  The offset in the fil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is stored will be changed after using one o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nd Date Infominder will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Infominder is written entirely in assembler.  Why?  Mostl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assembler skills intact.  Also, it generates compact code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like to program in assembler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ho are curious or would just like to program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quiry handler, here is the file structure for the ev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of free space in 64k description block  dw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RVED dw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Totals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TABLE (repeated 300 times, kept in month/day ascending orde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th   db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     db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ication status  db (?)   &lt;see table below for valu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RVED db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RVED dw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displacement in 64k description block dw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Totals 8 bytes*300=24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DESCRIPTIONS (up to 65535 bytes, variable length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is an ASCIZ 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cation Statu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Same day                        30 - 1 mon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1 day before                    60 - 2 month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- 5 days before                   90 - 3 month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- 1 week before                  180 - 6 month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- 2 weeks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                Date Infomind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II.  Registering Date Info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Infominder is shareware.  If you use it beyond a 21 day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egister.  Registration is $15 (US$).  Include $5 extr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receive the lastest version along with a printed manual.  (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include $10 extra for S&amp;H.)  Please specify 3 1/2" or 5 1/4" DD/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  Print out DI_ORDER.FRM and mail to the specified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  All funds must be in US currency.  Checks and money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is file to your friends and BBS' as long a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cluded and none of the file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V.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questions, comments, or bug reports, please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 71754,2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 BGUGLIE@HOLO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Mail   Brian Gugliem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/o ARA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11 Fletch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ckford, IL 61108-4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tried to test the program thoroughly, but I can't guarant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gs were caught.  If you find a bug, report what you were do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ppened, and the results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V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AD Software is not liable for any problems that you may incur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Infominder.  This includes psychological and physiologic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-)  (Not that any should arise!)  You agree to the terms of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the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goes to David Puckett for his suggestions, encour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ta testing of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                Date Infominder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