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GEN V1.08  -  12/3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 Joseph C. Frankie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jestik Moose BBS  708-843-2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's New in V1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GEN distribution archive includes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RSTAT2.EXE module.   No changes have been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GEN.EXE except for the version numb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.DOC file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elease also includes a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GEN with several new features and fix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GEN-MC files for more info.   Thanks to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ley for contributing his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bonus goody is a set of script an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running STGEN from within Telix for DO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Stephen Wenzler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's New in V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GEN now writes to the CON: device for 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.   This allows ANSI color on the loc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d that an ANSI 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w /Mx command line option allows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 mode, corresponding to the video mod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USRSTAT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's New in V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GEN distribution archive includes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RSTAT2.EXE module.   No changes have been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GEN except for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's New in V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GEN distribution archive includes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RSTAT2.EXE module.   No changes have been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GEN except for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's New in V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GEN has been modified to activate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video mode of USRSTAT2.EXE V4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ight want to consider using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.DOC file as the STGINTRO or STGEX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GEN is a generic "Door" version of USRSTATS tha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or without* a FOSSIL driver, with DTR *or escape character* swi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peeds up to 115.2K, under virtually any BBS *OR COMM*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ulti-node-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w!  Did I miss anything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have the messaging facility of the PCBoard PPE ver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small price to pay for the ability to get this softw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those other platforms, and the caller-mode capability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integrate into comm programs than using USRSTAT2.EX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a single DOS EXE file,  called via a batch file with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/or environment variables.   It also uses/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STAT2.EXE file from the PCBoard/command-line version of USR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for STGEN.EXE are as follows, all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except the last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GEN  &lt;port&gt; &lt;irq&gt; &lt;node&gt; &lt;esc char&gt; &lt;fossil&gt; &lt;log filename&gt; &lt;/Mx&gt; &lt;/NOX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: COM port 1-4, FOSSIL port #, or non-standard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: 0=default, or 1-15.  Not used in FOSSIL mode,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:  Current BBS node #, or 0 if single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char:   0-127, Value of the modem's S2 register, used to pu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command mode.   If = 256, then modem uses &amp;D1 set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or will toggle DTR to enter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:  0=no FOSSIL, 1=use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name:  OPTIONAL; complete path and filename to store a copy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s that are generated.  Caution -  this file can grow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ge very quick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x:      OPTIONAL:  This allows control of the video outpu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to the video modes available in USRSTAT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example, /M3 activates ANSI color.  If no /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esent, a value of 6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XMIT:  OPTIONAL; This will reverse the operation of the software from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to a mode that can be used with any comm program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s the software from trying to display anyth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port.   Use this ONLY when calling from a comm program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se this option when running as a BB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GTMP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; use in batch file to point to drive\path f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Point to a RAM drive for faster execution speed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trailing backslash on sub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SET STGTMP=H:\FO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STGTMP=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GINTRO.T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EXIT.T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; if these files are present, they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nd after execution.   (DOOR mode only) 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display an explanation or further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DOOR batch file used for testing on m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This batch file is hard-coded for COM3, default IRQ, single-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 switching, no FOSSIL, and using the "rolling" log file.   You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ange all of this for your own system and setup, making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and/or passed parameters where needed.  (Like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multi-node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EST BATCH FILE FOR STG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OORS\S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EN 3 0 0 256 0 C:\DOORS\STGEN\TESTLOG.DAT /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DOOR batch file used for a FOSSIL-base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uses the first logical FOSSIL port, default IRQ, single-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haracter switching, FOSSIL mode, with no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EST BATCH FILE FOR STGEN DOOR WITH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OORS\S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EN 0 0 0 43 1 /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batch file for calling from a comm program.  Th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, standard IRQ, the + character for escape, no FOSSIL, 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, and non-DOOR mode.  It also uses a RAM disk (drive G:)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s that get created during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EST BATCH FILE FOR STGEN IN CO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PLUS\S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GTMP=G: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EN 2 0 0 43 0 C:\PCPLUS\STGEN\STLOG.DAT /M3 /NOX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as written around Jeff Sumberg's QBSERIAL librar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SER.OBJ and QLB files are included here to allow re-compil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the entire QBSER320.ZIP file for all the QBSERIAL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mpile from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QB&gt; BC /O /E STGEN.BAS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QB&gt; LINK /EX STGEN+QBSER,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the QB environment, you must first load the QBSER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QB&gt; QB /L QBSER.Q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STGEN.BAS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intend to do any further development of this code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source is included.   I have attempted to write th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that will be transparent to any changes in the USRSTAT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but as they say, "Son.... You're on your own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USRSTAT2.EXE module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jestik Moose BBS, 708-843-2871.   The modu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 was current as of 12/30/95.   Sourc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STAT2.EXE module is NOT being released at this tim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at module WILL b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