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C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is a ZIP file commenter. It inserts a text 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or more ZIP archive files. Typical usage is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into a ZIP file. This program is FRE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in a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ZipCom alone to see the following quick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ZIPCOM  [comment file]  [target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:\UTIL\COMMENT.TXT  C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:\UTIL\COMMENT.TXT into all Zip files in C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:\UTIL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:\UTIL\COMMENT.TXT into all Zip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COMMENT.TXT (in current directory) into all Zip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dcard characters are allowed in [target Zip file]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  C:\FILES\AB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IPCOM  COMMENT.TXT  C:\FILES\PROG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dcard characters are NOT allowed in [comment file]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ZipCom with my EZ-ROM or SF-ROM programs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BeforeBat) will likely contain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will overwrite any existing comment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disturb any -AV archive security noti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urb any AVEXTRA.TX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[comment file] is a zero byte file, any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moved and there will be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will work with Zip files created by PKZIP 1.10 and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date and time are not changed by Zi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es, Institutions, and government agencies must contac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inson for a site license. You may give away fre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unmodified package, but you may not sell it. I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