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'HEXEDIT v2.2a r1.0a'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LL WARRANTIES,  EITHER EXPRESS OR IMPLIED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NO EVENT  SHALL THE AUTHOR OR  ANY SUPPLIER  BE LIABLE 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DIRECT,  INDIRECT, INCIDENTAL,  CONSEQUENTIAL,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FITS OR SPECIAL DAMAGES, EVEN IF THE AUTHOR OR ANY SUPPLI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 ALLOW THE  EXCLUSION OR  LIMITATION OF LIABILIT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 OR  INCIDENTAL DAMAGES SO THE  FOREGOING LIMITATION 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 PLEASE CHECK  WITH YOUR  LOCAL AND STATE 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www.simtel.net,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 200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