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8/10/2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XXIT v4.8a r1.0a'  IS PROVIDED "AS IS" WITHOUT 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 AS. Csc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simtel.net, www.filegate.net, www.winsit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its source are hereby placed into the public dom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