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BIOMURFF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designed to demonstrate how a succession of small changes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ed on  top of one another, can lead to radical  differences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. This is used by Richard Dawkins in 'The  Blind  Watchmaker' wher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it to demonstrate the principle of cumulative small change as a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arwinian  evolution. There are  one or two  differences between  Dawki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and  this, but these  are relatively  minor  ones connected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and not the overall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SYSTEM REQUIREM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 written in TURBO BASIC V1.0.  It needs an IBM PC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GA or EGA graphics. The memory  requirements I don't  exactly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 smallest system I've  run it on is 512K. The program  loads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 GRAPHICS.COM to  allow screen  printing, but this  is called 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so it  is set  up  for IBM GRAPHICS / EPSON  compatible 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GA high resolution  graphics mode is used for  plotting the biomorph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need a colour monitor. Anyone who wants to write in genes for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EGA is welcom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USER INTERFA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 from DOS by entering  BIOMRF  from the DOS prompt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key. The screen will clear and the title page  printed. At the 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you are as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ant to define the initial gene values yourself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ing Y will allow user definition of the intial values - see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ing N will cause the screen to clear again and the following to be sh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niti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6,2,8,1,2,135,90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ant these or a random selectio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ction on genes for what  this means. If you want the default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ress the  RETURN key, if not, the starting  values will be  gener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, and you will be  shown what they are. You are then  told that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just press the RETURN key in response to the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the number of the biomorph you wan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DISPLAYING THE BIOMORPH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s here  are pretty self-explanatory, with the 'Do you want' typ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/N replies and the others requiring numeric answers. Howe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Notice that the morphs are plotted  1  2  3  4  5  6  7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9 10 11 12 13 14 15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there may be  fewer than 16 there. You can only  select morphs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shown. If you try to  select number 8  when there are  only 6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get nonsense. They are plotted staggered for c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hen you enter  the magnification, values MUST  be positive. Magn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1 reduce  the size of the morph. As the morphs have a  limite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zes and  the screen has a limited size, you're best using  magn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etween 0.5 and 3. The gene values are plotted  to the side of the morp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sk to see it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f you press RETURN on it's own to the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Please enter the number of the biomorph you want ?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leav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BIOMORPH GENETIC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this is where we see how it's all done. In natural systems, genes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orage media which, via the mechanisms of transcription affect (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wise) visible properties (or phenotypes) of the organisms,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 connection between the gene and the phenotype (i.e unless you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you don't  know what one set of data in a particular  gene will d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ooking at it). This is what  happens here, but the system for turning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to phenotypes is simple enough to do on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ion is alteration of genetic data resulting in an altered phenotype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mutation, very often  the most obvious  phenotype is death, bu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fatal  mutations go on (especially  with the added  source of variet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ual reproduction)  to allow development. Biomorphs  do not die, nor d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e sexually, so in order to get evolution fast enough to see,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uge mutation rate - every one is mutated. However, each mutation is i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gene, and it is only a  +/- 1 change in the  value of that gene. Sin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mall changes are cumulative, a lot of development can be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just  mentioned what  biomorph mutation  is physically, so to put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pective, it must also be said here that biomorph  genes are all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of natural numbers. These are thus data (in the same way as the 4-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'numeric' code of DNA  is data) which are  read by the relevant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 an instruction as to how to do it's job. The main difference (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of scale) between biomorphs and living organisms is that in biomor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enotypes are produced directly from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biomorph  has 8 genes of  this type. As has  been said, one is mut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eproduction, but which one is  chosen at random, and the mutation, +/-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decided at random. The non-random influence here which can lea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particular phenotypes is human selection. The gen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Number of offsp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Number of iterations used when plotting (see PLOTTING BIOMORPH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GENE # 1 for branch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4: GENE # 2 for branch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5: GENE # 3 for branch length - if odd, branch length is 3 * 4, if even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gth is 3 +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6: Angle of 1st branch from precursor (in degre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7: Angle of 2nd branch from 1st (2 branches come from each branch po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8: Length of initial branch (tru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PLOTTING BIOMORPH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morphs have  a plane of  symmetry running down  the middle. This both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r  and is easier  to do as it needs  less data. They are  actually 'tre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trunk  and two branches coming from each branch point. They are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eries of vectors, so the data needed  to plot each one  are co-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art position, the length &amp; the angle of  the vector from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/horizontal x/y co-ordinate system of the screen. As there are tw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coming  from each old one, at every iteration after the  first tw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2^(iteration) vectors are generated (remember that only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morph is actually  worked out, as the other  half is plotted  by ref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vector on this  side across the mirror plane), so it is easy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ach new vector came from. (The file BIOPLOT.BAS contains the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es this). Once the vector  is calculated, it can be plotted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mirror image, and the subroutine for this is in the file VTRPLOT.B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ctor is calculated by finding it's start co-ordinates, which are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rent vector. The length of the  new vector is found  by comb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genes 3 &amp; 4  in the way indicated by gene 5. This is then sto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ngle is found from  the angle of the parent  branch and  gene 6 (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branch  from a given branch point, or from the angle of the first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ne 7 for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ss is repeated for the number of iterations given by gene 2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morph  thus drawn. The same is done for each  biomorph in the set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 for  a single  biomorph  to  be  plotted, this  again  happens, the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ing that  the length of the vector is multiplied  by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gnification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morphs  can also be  plotted  onto  the  printer  at any  time by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t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 currently  writing version  2.0 of this program, which will  includ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ng  species  and a definable  environment. If you  want a copy of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t is  finished, including  source code, or if  you just  want a chat,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Murphy@uk.ac.edinbur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D.J. Murphy, 12th May 1988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