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SIS Version 3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*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ize:  [ ] 5.25  [ ]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 (Attach 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CODE: [Simtelnet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