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2651195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69801162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6112975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4948543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