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48237611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7599444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16943348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02674963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