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5200440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503837381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707292097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