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: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ore keyboard handler wo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ordon@sneaky.lonestar.org (Gordon Burdi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Those are natural limitations of the "matrix" meth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keyboard are built using. There are *NOT* one singl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for each key - but instead the keyboard uses a grid of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so that when a key is pressed a connection wil be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between a row and a column. Therefore if you pres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keys simultaneously - another connection might be per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&gt; by the keyboard controll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Yes, but the keyboard controller CPU is supposed to be smar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dentify the keys as they are pressed and subtract their effe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future key manipul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Are they incapable of performing N key rollover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 is connected to two wires, shown as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When the key is pressed, it connects these two w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 controller sends out a signal on one of the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s and observes which of the vertical wires have the signal app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tries the next wire, and so on.  From this, it can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keys are pressed.  Usually.  You won't have a probl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3 keys are dow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A-------B-------C-------D-------E-------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|       |       |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G-------H-------I-------J-------K-------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|       |       |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M-------N-------O-------P-------Q-------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|       |       |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S-------T-------U-------W-------X-------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|       |       |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keys A, B, and S are pressed.  If the keyboard CPU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signal on the horizontal wire connected to S, it ge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n the vertical wires connected to both S and T.  Why T?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's a sneak path through keys S, A, and B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 like T is pressed also.  The CPU can't actually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 is pressed, as there is no difference in the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is problem every time 3 keys in a rectang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The keyboard CPU may suppress the phantom mak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, but it can't detect real makes and breaks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suppose they could design keyboards with a diode at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is, but that costs extra money.  The curren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through A in the above example, and a diode woul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nsider what happens if keys A, B, C, D, E, F, K, Q, a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sed.  Every time ANY signal is sent out on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, it comes back on all of the vertical wires. 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whether any of the other keys are press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won't respond to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design keyboards so that the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 are all unlikely to be used together. 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good guessing to determine what those will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year'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ordon L. Burdi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neaky.lonestar.org!gord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