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D - C-oriented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version 0.6 vs.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ompatibility with v.0.5: this version is *NOT*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by default. To force subdirectory sear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"/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edup: if file size is less than 30K, new 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(twice faster in my P90 computer). For big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s approximate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veral bugs in C-scanner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0.5 switched display to 25x80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always uses current displa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