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88102945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66876851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7168110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88490809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29335527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832792487"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55548271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58472716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87283359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86896838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504587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77911849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18421379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94872839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