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5665889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6243918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7931888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5447958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32435207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289273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6987052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2745751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4878220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15597183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5737672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845423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0764676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7787615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