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####   ###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# #     #    #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#         #  #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#        #####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#     #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####   #####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v1.0 --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DCA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CAT v1.0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v1.0 --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DCA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CAT [-acf:hHnqv*] command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efault d: is A: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/Update   [d:]</w:t>
        <w:tab/>
        <w:t>Read the diskette in drive d: and updat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/Volumes  [vol]   Display a list of all catalogued diskettes named v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/List     [vol]   List all diskettes with a label v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 str     Find *str* in Filenames or comment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       [d:]    Do a multiple "DCAT Add", asking for dis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</w:t>
        <w:tab/>
        <w:t>vol</w:t>
        <w:tab/>
        <w:t>Remove all diskettes with label vol* from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</w:t>
        <w:tab/>
        <w:tab/>
        <w:t xml:space="preserve">       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is -fC:\RUTILS\NEWUTILS\DCAT.D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Find/Dir give as much info as possible (instead of a nic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  Check all files for archive comments, regardless of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catf&gt;  Use catf as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,-H     Display a help screen (-h: this) (-H: notes and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Don't extract comments from archive files or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Be quiet. Supress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v1.0 --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DCA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s always directed to stdout. Each diskette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ed, must have a label. DCAT automagically extracts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chive files (currently ARJ, ZIP, ZOO). Besides, it scan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.ION files. The errorlevel is set to 1 if help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et to 255 in case of an error and 0 on normal comple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may be abbreviated, as long as they are not ambiguous. 'Remove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breviated. Only drives A: and B: are supported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per disk i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: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AT di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diskettes whose label starts with UTIL, ie. UTIL1,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AT Multi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everal disks to the catalog, starting with drive B:. You ma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ly change the drive whenever the disk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AT C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diskettes which names begin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Jari Kokko (jkokko@snakemail.hut.fi) who inspired me to write 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ent me his public domain FLOP program, which has a similar comman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his ideas of an ASCII catalog file and a command driven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the program from scratch, mainly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extended the catalog file format by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, used bytes on a disk, free bytes,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file date, file attributes, archive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was able to use my basic programming lay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 modules, so that DCAT behaves lik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TI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extended the program by the archive file commen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ESCRIPT.ION file scanning (thanks to Jouni Miett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on@stekt.oulu.fi) for the latt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AT has the ability to find comments for files which are catalogu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wo different com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archive formats allow so-called "archive file comments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ZIP, ZOO, and ARJ archives (other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- if you got information on how to extract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 types, feel free to contact me). DCAT read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ies to extract the archive file comment, unless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. If this is successful, the commen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file and can be used to DCAT FI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possibility for file comments is the 4DOS DESCRIPT.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(optionally) created in a directory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ll the files in it. If DCAT locates such a file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t reads it and assigns the comments contained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 NOTE, that the DESCRIPT.ION comments OVERR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ments (since they are definitly placed the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the archive file comments may be put there by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cata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of using different catalog files. The firs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option to specify it (this should be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ay is based on the fact that DCAT always use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(1) stands on the same directory as DCAT.EXE and (2) ha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executable, ie. DCAT by default. Now consider the following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C:\BIN\DCAT.EXE (which uses the catalog file C:\BIN\DCAT.DAT)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YS\CATALOG.EXE. The 'new' executable does now expect its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:\SYS\CATALOG.DAT. Therefore C:\BIN\DCAT.DAT should be re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way, ie. to D:\SYS\CATALO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equences of this be behaviour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name&gt;.EXE and &lt;name&gt;.DAT do always belong together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s a nic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use several catalog files by duplicating DCAT.EXE t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UTIL.EXE, DCGAMES.EXE, and DCMISC.EXE, which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alog files DCUTIL.DAT, DCGAMES.DAT, and DCMI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oubt which catalog file is used if you invoke DC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CAT SUM, which tells you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CAT creates temporary files for certain commands. If you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eg. with CTRL/C, these files may remain on your hard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elete them. They are named xxxxxxxx.TMP, where x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find out which catalog file is curren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 you start, type DCAT SUM, and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session will show you DCATs features.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used DCAT before. In this case you start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file. We assume further that you have 2 diskettes, one 5,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 disk drive A:, and one 3,5" disk for drive B: (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nfiguration, BTW). We want to catalog two diskett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'MISC 003' and 'UTILS 001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Ad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C:\RUTILS\NEWUTILS\DCAT.DAT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create a new catalog file ? [Yes No!]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sk a:  Volume: MISC 003  Free/Size: 1062400/121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PACKED2.ZIP    &gt;Another bunch of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CH\EC\KI\TO\UT\DI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CH\EC\KI\TO\UT\TEST.ARJ  &gt;This is an exmample for an ARJ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3 Files with 1482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atalog file C:\RUTILS\NEWUTILS\DCAT.DA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isk is catalogued. You see that DCAT has asked wh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atalog file C:\RUTILS\NEWUTILS\DCAT.DAT, because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used 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tatus line 'Scanning Disk...' each file on the disk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its comment, if there'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 the second disk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Ad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sk B:  Volume: UTILS 001  Free/Size: 1073152/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PACKED.ZIP     &gt;This package contains sev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UTILS.ZIP      &gt;Package with some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UTILS2.ZIP     &gt;Package with some larg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DC\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DC\D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DC\OLD\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6 Files with 38122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atalog file C:\RUTILS\NEWUTILS\DCAT.DA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at both diskettes are cataloged, we take a look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f DCAT. There are three of them: Dir, Cat, and Sum.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catalog file C:\RUTILS\NEWUTILS\DC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ISC 003      03/18/1993    1062400 free     148299 used    1213952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ate           Size  Attr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2.ZIP   03/18/1993    32098  a---  Another bunch of small utilit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EXE      10/07/1992    93063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RJ      03/18/1993    23138  a---  This is an exmample for an ARJ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TILS 001     03/18/1993    1073152 free     381225 used    145766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ate           Size  Attr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ZIP    03/18/1993    96673  a---  This package contains several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.ZIP     03/18/1993     2676  a---  Package with some small utilit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2.ZIP    03/18/1993    52294  a---  Package with some larger utili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       03/14/1993    31786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AT        03/17/1993   166091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       02/23/1993    31705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catalog file C:\RUTILS\NEWUTILS\DC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Date        Files   Free     Used     Size 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003     03/18/1993    3  1062400   148299  1213952   0.27%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001    03/18/1993    6  1073152   381225  1457664   0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catalog file C:\RUTILS\NEWUTILS\DC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contains 11 files on 2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n average of 5.50 files p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per volume varies from 3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waste is  0.27%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ake a closer look at the Dir output you will notice that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listed, only the filenames. This is done to preserve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. DCATs -a switch will display the full information, but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oiled. $ mark lines which extend the 79 character bound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Di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catalog file C:\RUTILS\NEWUTILS\DC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ISC 003      03/18/1993    1062400 free     148299 used    1213952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       Date           Size  Attr 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2.ZIP   03/18/1993    32098  a---  Another bunch of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\EC\KI\TO\UT\DIFF.EXE  10/07/1992    93063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\EC\KI\TO\UT\TEST.ARJ  03/18/1993    23138  a---  This is an exmample for 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TILS 001     03/18/1993    1073152 free     381225 used    145766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       Date           Size  Attr 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ZIP    03/18/1993    96673  a---  This package contains several utili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ZIP     03/18/1993     2676  a---  Package with some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2.ZIP    03/18/1993    52294  a---  Package with some larg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\DC.EXE     03/14/1993    31786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\DC.DAT     03/17/1993   166091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\OLD\DC.EXE  02/23/1993    31705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AT has a Find command to retrieve all information about 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ll be located anywhere in the path or the file comment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wer case 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Fi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catalog file C:\RUTILS\NEWUTILS\DC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Volume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2.ZIP   MISC 003     Another bunch of small utiliti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.ZIP    UTILS 001    This package contains several utiliti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.ZIP     UTILS 001    Package with some small utilit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2.ZIP    UTILS 001    Package with some larger utiliti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here is an example for the Multi command. We simply catalog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once more, overwriting the old entries. Note that w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'Another disk' question with the key 'b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CAT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sk A:  Volume: MISC 003  Free/Size: 1062400/121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PACKED2.ZIP    &gt;Another bunch of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CH\EC\KI\TO\UT\DI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CH\EC\KI\TO\UT\TEST.ARJ  &gt;This is an exmample for an ARJ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3 Files with 1482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atalog file C:\RUTILS\NEWUTILS\DCAT.DA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[Yes! No Quit A: B:] Yep (Drive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sk B:  Volume: UTILS 001  Free/Size: 1073152/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PACKED.ZIP     &gt;This package contains sev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UTILS.ZIP      &gt;Package with some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UTILS2.ZIP     &gt;Package with some larg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DC\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DC\D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DC\OLD\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6 Files with 38122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atalog file C:\RUTILS\NEWUTILS\DCAT.DA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[Yes! No Quit A: B:]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