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4CAPIBUF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pgrading Terminate to version 4 from version 3 the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it manually, but setting the CAPI device buf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buffer size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buffer size       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you could also just run this simply littl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ll your CAPI devices and set the buff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