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DER  Ver 2.1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MINDER.DOC file for instructions on ordering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information. IMPORTANT!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your registration key code. Be sure you are correct in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registration key by (please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will call Uncle D's BBS to get my registration cod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(Read MINDER.DOC for instructions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it to me by conventional mail to the address I wr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ecked the first box above (getting your registration off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D's BBS in a private message), put the name logged on with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 (Check the appropri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Check (drawn on a US bank. No Canadian checks!) Checks require a 5-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period for the check to clear. If you want it soon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4.95 for the registration of MINDER v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Add $5 to receive a disk containing the latest version of MIND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r name and registration number printed on the diskett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Only available for those in the contininental United St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Add $2 for rush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total amount you are sending here: $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ppropriate payment payable to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:  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0 Carlo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wood City, C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address place it o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at BBS did you get the MIN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