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MR QUICK START---------------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QMR is a trademark of Triple-T Softwar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Copyright 1988 Triple-T Softwar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All rights reserved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Release date:  June 22, 1989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riple-T Software, PO Box 14932, Portland, OR 97214  (503) 226-707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S QMR QUICK STAR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brief introduction to QMR and how to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For more detailed instructions, ordering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or an explanation of how QMR works, print QMR.DO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COPY QMR.DOC PR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QUICK MEMO REMI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R is a hassle-free calendar program.  If you mana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get birthdays or appointments you will find QMR indispen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turn on your computer, QMR reminds you of the dat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calendar.  You choose how often QMR reminds you, dai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nthly.  QMR is non-intrusive and so will not interrupt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working 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MR has been distributed as ShareWare and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Non-registered users are granted use of QMR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al period.  If you keep QMR and use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it.  For information about the expanded cap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QMR and how to register, see QM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SYSTEM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XT, AT, 386, or compatibles; DOS 2.0 or higher; MGA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, or VGA monitors; 125K memory;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INSTALL QM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have these QMR files:  QS.EXE; QE.EXE; QMR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EXE; QIKSTART.DOC; QMR.DOC; README.DOC; HDINSTAL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NSTAL.BAT; DISTRIB.DOC.  QMR creates several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QMR on a hard disk system, type HDINSTAL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drive letter without a colon.  To install QMR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, type FLINSTAL at the prompt.  To add QMR to your auto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add these commands near the beginning of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 CD\QMR and 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USE QM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o add, edit, or delete memos, or to set colors or default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.EXE at the DOS command prompt (A:\ or C:\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To select options, use the arrow keys to highlight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ENTER, OR press the highlighted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 Dates must have 8 digits.  Use + or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ongs.  ESC returns you to previo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