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D.COM     (Goto Directory)                          [v1.0: 17/4/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    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makes it possible to quickly move to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keeps a hidden file containing the directory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t directory of each drive it has been us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FreeWare: It might be distributed and us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exists no warranty, and the author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s or damage due to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in C using Borland's great compiler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verre H. Hus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joelsengt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-0468 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+47 22 23 05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: sverrehu@ifi.uio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like the program, please do me two small fav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Send me a note (E-mail, postcard or letter) and tell m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. That's worth more than a few bu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Let your friends have a copy! (with all files intact, please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D accepts several options starting with a '-' or a '/'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ase sensitive. The command lin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D [options] di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can be zero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?  Display shor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  Enable auto-rebuild (see -r) whe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n't found in the structure-file. This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h  Include directories with hidden/system attribu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nning the directory structure. This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l  Display filenames using lowercase letters. This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r  Rebuild the directorystructure file. Use this when 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ains about unknown directories, or to upd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directories have been added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may be followed by a - to disabl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GD searches for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D works like a normal CD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f a backslash (\) is part of the na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f ..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f there is a directory with the name given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GD uses a hidden file (\DIRINFO.GD) containing the disk's t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to locate the given directory somewhere 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se your C:-disk has the following tree-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 (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....   :   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..        :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           :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N            BORLANDC     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::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:  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:    :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N      INCLUDE      SV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 that there are three BIN-directories at different leve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earching for a directory, GD will start in the curr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for a match scanning down each level from left to righ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tom is reached, the search continues from the top,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. If, during the search, a match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ends, and GD makes that directory the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ave some typing, a match is defined to be a directory who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starts_ with the name given. Let's look at a coupl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&gt;gd 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&gt; C:\BORLAN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BORLAND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the current directory is the root. Searching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s a match in BORLAN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BORLANDC&gt;gd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&gt; C:\BORLANDC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BORLANDC\B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in the directory \BORLANDC, searching right and down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BORLANDC\BIN as the firs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BORLANDC\BIN&gt;gd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&gt; C:\HOME\SVERRE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HOME\SVERRE\B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the `next' BIN-directory found was (not surprisingly)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right and down 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HOME\SVERRE\BIN&gt;gd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&gt; C: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B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ime searching to the right and down didn't give any match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D started from the top, and found \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ing the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D uses a hidden file (DIRINFO.GD) in the root-director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to quickly scan the directory structure. This fil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pdated whenever directories are added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urrent directory is not known (not in the file), G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y default) rebuild the file on it's own. However i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is changed without GD's knowing, you might have t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D to rebuild using the option -r. This is the case if GD is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nd an existing directory, or if it tries to move to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Since GD will try to update the file if it sees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, lots of rescanning will be the resul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it hidden directories without including them in the sca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ing the auto-rebuild. (Puh! What a long sentenc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vironment variable GD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the commandline options are interpreted, GD look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 named GDCMD. This might contain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. If you for instance would always like hidden direc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cluded in a rebuild, enter the following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GDCMD=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sequence of legal options may be given, and they can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d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ecide to use this program, thanks! I would be happy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you if you find any bugs or spelllig errors,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s, or just to know that one more person uses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ver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