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dy F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 is a utility to aid you in keeping your directories in ord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by giving you a list of the files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you pick which ones you want to move to another directory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elected files to the 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be in the directory that the program is in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cated in a directory that is in your PATH. By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your PATH you can use the program in whatever directory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C:\move [filespec.ext] [Directory-moving-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pec.ext - You can enter the name of a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ove110.doc) or you can enter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tern to search for (*.*, b*.d?c, etc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files will already be tag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directory scree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-moving-to - You can enter the directory t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move files to (C:\docs, comm, \wp\w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will be the default choice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directory to move the selected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e or both of the optional parameters may be specified.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the filespec.ext must be the first on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unning, you will be shown the current directory of files,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. There will be a short set of instructions in the bott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spec was entered as an optional parameter these files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file for moving, position the highlight bar on your sel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nd press the space bar, the "tag" will show up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 The number of files tagged count will be updat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midd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mark a file, position the highlight bar on your selection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press the space bar and the "tag" will be removed.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count will be updated in the lower left corner of the midd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 of the middle window the total number of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list and the current page are kept up to date.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 press the Page Up (PgUp) key, to switch to the previous pag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(PgDn) key. As you switch pages the files you have mark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and if you switch back to a page you marked a file on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g all the files press "T" or "t". All the files across all the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the tags press "C" or "c". All tags across all p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irectories press "D" or "d". You will be asked for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either press escape (quick exit) or press ent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agged (confirmed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files for moving tagged press enter.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o move 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a directory as an optional parameter your choic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line. To accept this directory just press enter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choice just type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no directory selected the input line will be blank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sh to move 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th an empty input line or pressing escape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return you to the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directory to move the files to the program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will then be shown the original directory list minus the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d all the files out of the directory you will be ask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ry another directory. A selection of NO here will exit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select YES you will be prompted for the new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it (the optional parameters will still be in effect an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for tagging will be tagged in this new directory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my Move File utility useful. If you do (or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easy) find it useful and you feel that you would like to let me k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lcome any suggestions, criticisms, bug reports, letter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- money (whatever you feel it's worth, $5 would be n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t me know how you feel about the program and you fee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dependable than the U.S. Mail, I regularly check these local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Board   (409) 639-5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nium Gatherum   (409) 875-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BBS          (409) 853-2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s BBS  (409) 637-4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Jason Riley, the SYSOP of The Other Board, for all his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his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y 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Misty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k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