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.COM                                            [v1.0: 20/4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used to find locations of executables.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ogram the way DOS does, by searching the PATH for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or .BAT -files (unless explicitely specified)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commands internal to DOS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: It might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no warranty, and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r damage due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C using Borland's great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+47 22 23 05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e program, please do me two small f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nd me a note (E-mail, postcard or letter) and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That's worth more than a few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et your friends have a copy! (with all files intact, pleas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ccepts options starting with a '-'. Option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[options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?  Display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 Display all occurences. By default, WHICH stop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match is found. This option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 or old/new versions of the comm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is program, thanks! I would be happ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if you find any bugs or spelllig errors,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, or just to know that one more person 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