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VHARD.DOC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Documentation for VHARD.SYS and associated utilities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Public Domain Software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by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Aaron L. Brenner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July 1990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BIX user albrenner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GEnie mail address A.BRENNER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edica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ation and all the accompanying software (VHARD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REP.EXE, VHCACHE.EXE, and all associated source code) are hereb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ackgroun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te doing backups. Since I don't have a commercial back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 refuse to use the brain-damaged BACKUP that comes with DOS),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large files to fit on my 360KB diskettes. That gets to be a real 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day, I got an idea: how about a device driver that makes my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ook like a small (and very slow) hard disk? It would allow me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hose big files without the hassle of manually splitting them up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dea in mind, I sat down and wrote V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VHARD.SY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HARD.SYS is a device driver that provides another drive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allows for 13 360KB diskettes, giving 5,304,320 bytes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will allow for different disket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VHARD.SYS, you need to put a line in your CONFIG.SY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VH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boot. At that point, you will have another drive recognized by DO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py files to and from the drive, run CHKDSK on the drive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rive, and so on. As far as DOS is concerned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5MB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VHPREP.EX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an actually use a set of floppies with VHARD,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by VHPREP. Each floppy will be formatted and stamped with a dis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yntax for VHPRE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HPREP [&lt;disk ID&gt; [&lt;disk number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isk ID&gt; is an optional 8-character identification tag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on each diskette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isk number&gt; is the optional disk number. It can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ction with the &lt;disk ID&gt; option, and indicates to VHPREP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ant to prepare 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give VHPREP a specific disk ID to use, it will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ny-looking one based on the current system time (VH0BF10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un, VHPREP will prompt you to put a diskette in drive A: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. VHPREP will then format the diskette, and write the disk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number. Also, if it is the first disk of the set (disk 0), VHPR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rite a DOS boot sector, 2 empty FATs, and a root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D as the volume label. Once the diskette has been prepared, VH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how to labe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VHCACHE.EX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inimize floppy-swapping when copying files to the VHARD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HCACHE provides a read/write cache of the FAT and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yntax for VHCACH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HCACHE [? | INFO | ON | OFF | MANUAL | AUTO | FLUS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and INFO will cause VHCACHE to display information abou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ill install and enable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will disable the cache and remove i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will cause the cache to be written to disk automatic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 is 3.00 or greater AND SHARE is installed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will tell the VHARD driver when it is opening and clos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 driver can know when it needs to update the FAT and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will disable AUTO, forcing you to tell VHARD when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h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SH is how you tell VHARD to write the cach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give VHCACHE any parameters, it will displa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* * * * * * * * * * WARNING!!!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tend to run a program that will be using absolu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s (a defragger, for instance) with the VHARD drive,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HE FIRST! The cache-handling code in VHARD.SYS is *very* s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ed. DOS only reads and writes the FATs and root director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s (at most) at a time, so VHARD will only work proper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o be read or written fall entirely within or outside th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rning applies to reading or writing absolute sect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DEBUG and SYMDEB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know what I'm talking about, that's all right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: if you're going to do something that could be danger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rmal disk, disable the cac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chnical info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Each diskette in the set is formatted to 10 sectors per track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s, 512 bytes per sector. This gives 799 usable sector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VHARD.SYS actually contains 2 device drivers - a block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the support for the virtual hard drive, an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that provides functions for dealing with the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. This driver is named VHARDCTL. The provid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describes the operation and use of this driver, but I'll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ands are sent to VHARDCTL via DOS' IOCTL function (44h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 sequence of operations i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hctl_name      db      'VHARDCTL',0    ; Name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hctl_command   VH_CMD &lt;&gt;               ; Defined in VHARD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_drive       db      0ffh            ; Drive assigned (DOS 3.1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hard_version   dw      0               ; VHARD.SY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hard_BPB       DOS_BPB &lt;&gt;              ; Defined in DD_DEF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offset vhctl_name    ; Tell DOS to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3d02                 ;  for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     not_there               ; If it fails, driv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x,ax                   ; Get the handle DO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4400h                ; IOCTL - Get Devic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   dl,80h                  ; Test the "ISDEV"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z      not_there               ; If it isn't a dev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 driver isn'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vhctl_command.VC_cmd_code,CMD_GE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word ptr vhctl_command.VC_buffer[0],offset our_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word ptr vhctl_command.VC_buffer[2],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offset vhctl_command ; Data to write (BX =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size VH_CMD          ; Number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4403h                ; IOCT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HARDCTL support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Tr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track to format (head in bit 7, cylinder in low 7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ord   pointer to format parameter buffer (see details of INT 13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r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track to read (head in bit 7, cylinder in low 7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ord   pointer to buffer to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r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track to write (head in bit 7, cylinder in low 7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ord   pointer to buffer to writ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y Tr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track to verify (head in bit 7, cylinder in low 7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AT cac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0, disabl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, enabl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, flush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, disable cache auto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, enable cache autoflush (DOS 3+, SHARE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, return cac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ord   pointer to cac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 Driv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set to 0 by V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ord   pointer to buffer to receive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           drive number assigned by DOS (3.1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        VHA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bytes        BPB for V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