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hex BASIC datatype pars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hex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an extended long FAT32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hex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a large extended long FAT32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hex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large terabyte extended long FAT32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hex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large 1024*terabyte extended long FAT32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Load environment with: QBX /L Library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