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ree2 v1.0a is an example using the Windows interrupt functio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aining disk space and total disk space for a driv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2 uses a fixed length string instead of the FAT3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2 will report any disk space beyond 2 Gigabytes up to 2 Tera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of the interru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2 can be distributed or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rik Jon Oredson PD software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