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AD-EDIT V3.01, updated 03/0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5-88 by Allen Dri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.DOC file is formatted for printing on 8.5 inch paper at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inch, or on 11 inch paper at 6 lines/inch.  Assum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drive in the current directory, use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ADEDIT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Information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explanation of distribution files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and Miscellany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D-EDIT from the DOS command line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strings on the Input Line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arameters via the Esc key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Layout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-Close-Put Buffer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Checker (via Turbo Lightning)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Files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I/O Error Cod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/Anticipated Enhancement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but Rejected Change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of changes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efaults (Color, Printer, etc)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Information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is a full-screen text editor for the IBM PC and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n Dris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93 Taylor Lan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liard, Ohio  43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(614) 876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on several bulletin boards in Columbus, Oh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ange #12   (614)  764-67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R.E.       (614)  864-2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is ShareWare.  You are granted a limited license to use AD-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py and distribute it, providing that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software is distributed intact (not modified b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uthor), including documentation and supplem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re is no charge made for the copy, other than a reaso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/media fee which may be charged by club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s for copies given to members or g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become licensed users by sending $10 to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users may call (6-10 P.M. EST) or write the author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tain fixes for program bugs.  Licensed users are no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f significant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governmental organizations may not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ing a single-copy license fee of $30.  Site lic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 licenses are available;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of less (or more) than $10 are also appreciated.  Un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free to report bugs, etc, but no obligation will ex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m or notify such users when bugs are fixed.  Also, ad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, or questions accepted from, unlicensed users excep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d strikes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   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software, and new updates to this softwar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de available via the public bulletin boards lis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a floppy and a prepaid return mailer, I will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 that form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, licensed or not, is encouraged provide feed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n ways to improve AD-EDIT.  Please send feedback via US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mail, and indicate how I may contact you to disc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-EDIT distribution package (normally a .ARC file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ARC program from PKWare, Inc) you should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DIT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DIT.EXE      The executable AD-EDIT program; feel free to r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 any name you like (E.EXE, EDITOR.EX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DIT.DEF      Source for creating a LogiTech Mouse menu for AD-ED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minor changes can also be used with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DIT.DVP      A DESQview 2.00 "Program Information Fil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AD-EDIT under DESQview 2.0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Translation-table file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PRINT.XLT    Removes all non-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ITS.XLT    Turns off the high bit of every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28S.XLT      Removes all ASCII characters in 128-155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TRL.XLT      Removes all the low (&lt; 32) value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miscellany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at least 128K, the more the better.  Text lines ar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27 bytes in length.  AD-EDIT memory management is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DOS; it may be invoked from other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"EXEC"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ic memory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Overhead-   32K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Window     -   1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ine       -  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-  Should run on any monitor/adapter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Monochrome Display Adapter (MDA) or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(CGA) or Enhanced Graphic Adapter (EGA).  AD-ED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ested on the IBM PC, XT, AT, 3270PC, Portable, Conver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/2 M60, the ITT Xtra, and the IDS Tu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anagement -  Writes directly to video RAM; uses only video pag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25 lines by 80 columns screen forma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-EDIT is "DESQview Aware", and should be 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ites direct to video memory" set to "NO".  DESQvie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- Borland's TURBO PASCAL V3.0, with some subroutines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languag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Lightning (from Borland International) is required to use AD-ED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ing chec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xtremely fast flicker-fre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 multiple files in multiple "window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 a single file in multiple "windows" (a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 the same copy of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lock operations: open,close,copy,move block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xit into DOS, then return to edi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plit and mer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ord-wrap, line splitting, and line-mer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PS mode for all-upper-cas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haracter translation abi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D-EDIT from the DOS command line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is started from the DOS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DIT [[d:][path][filename[.ext]]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specifies the name of the fil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AD-EDIT will prompt for the file name.  If no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and the filename is not found, then AD-EDIT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rder) extensions of .txt, .asm, .bas, .c, .doc, and .pa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B] specifies that AD-EDIT is to run in Black-and-White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for AD-EDIT to use color on CGA-compatible adap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-and-White for monochrom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uses a 25 line by 80 column screen format.  The first 24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" portion of the screen and are used to display the data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serves 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Status Line", it display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 windo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ilenam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ine and column within the file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ercentage of memory that is still free for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ther the WRAP, CAPS and/or INSERT mode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Input Line", where AD-EDIT prompts for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or complete some requested operation.  After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, the line is cleared and replac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Message Line", where AD-EDIT displays error messages. 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remain visible until the next keystroke, t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replaced by the "Status L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rings on the "Input Line"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D-EDIT functions will display a message "prompt"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een, asking for you to supply a piece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"String to be searched for", "Replacement String", etc)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the information in these cases, a limited set of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ing a character does what one would expect (the character 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the Cursor-Left and Cursor-Right keys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articular location in the string you'r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ing the Del key deletes the character at the cursor;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ursor shift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ing the Ins key will toggle Insert/Overwrite mode (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s Overwrite mode) allowing characters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ing the backspace key will move the cursor left 1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ct just like the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ing the Home key will retrieve previously entered strin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ow them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ing the Esc key cancels input of the parameter (the whole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go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rameters via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y pressing the ESC key, AD-EDIT will move the cursor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wait for input, in which cas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arrow keys to move the cursor: This is called "Curs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ode" where you "mark" a group of lines or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ing a box around them (see description of F9 (OPE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CLOS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number to cause the next operation to be rep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no. of times (see F9 (OPEN) and F10 (CLOSE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 ("Buttons, Buttons, who's got the buttons")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    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- These keys move the cursor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 within the active window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off the edge to the right or left, it will "wra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-appear at the opposite edge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the top or bottom, AD-EDIT will scroll the file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ight Arrow&gt; - Scrolls the file so that the column containing the  cursor is in the left-most column of the window 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ight"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 Arrow&gt; - Scrolls the file so that the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in the right-most column of the window (m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ft"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- Moves the cursor to the top line of the window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- Scrolls the file so that the line currentl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at the bottom of the window (moves "up"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Up&gt; - Scrolls to the top scree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- Scrolls the file so that the line currentl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at the top of the window (moves "down"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Dn&gt; - Scrolls to the bottom scree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- Saves changes to the file in the active window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nd&gt; - Closes the active window WITHOUT sav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- Deletes 1 character at the cursor location by shiftin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o the right of the cursor lef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- Toggle "Insert mode"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-space&gt; - Moves the cursor left one column, then acts like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Return&gt;  -  Moves the cursor to the left-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- Moves cursor right to the next tab setting (if 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 (continued)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-tab&gt; - Moves cursor left to the previous tab setting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- Enters parameter-defini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next key pressed is one of the &lt;arrow&gt;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-EDIT enters "Cursor-defined-area mode"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location becomes the corner of a box;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corner of the box is defined by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sor.  After moving the cursor and/or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to define the block to be acted on, an Fx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to specify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next key pressed is NOT an &lt;arrow&gt;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-EDIT expects a number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either mode, pressing &lt;Esc&gt; again will restore AD-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xact condition existing before &lt;Esc&gt; wa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- "HELP":  Displays a list of the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- Set Tab:  Sets a tab-stop at the current cursor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 - Clear Tab:  Clear all Tab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- Pick up:  Copies an area into the Pick-Close-Pu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Copies the line contai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5&gt;&lt;F3&gt; Copies 5 lines beginning with the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Cursor-Right 5 times&gt;&lt;F3&gt; Copies 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Cursor-Right 5 times&gt;&lt;Cursor-Down 3 times&gt;&lt;F3&gt;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5-columns by 3 lines block of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 (continued)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    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- Find: Locates a string within th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4&gt;  - Repeat previous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ill prompt for string to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ill prompt for FI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 Ignore upper/lower (C)ase during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: Find (F)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: Find only if string occurs as a (W)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: Find only if string occurs as a (P)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: Find only if string occurs as a (S)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: Find only if string occurs within a (R)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(will prompt for r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: Find (A)ll occurrences (only makes sen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; see F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: (N)oshow; do not display each string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/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 - Put back: Copies the Pick-Close-Put buffer into the fil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- Erase to EOL: Erases all characters to the righ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- Toggle Word-wr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- Change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mpts for str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mpts for FIND options (see F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mpts for replace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- Open: Create space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9&gt; opens 1 blank line at line contain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&lt;3&gt;&lt;F9&gt; opens 3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&lt;Cursor-Right 5 times&gt;&lt;F9&gt; opens 5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&lt;Cursor-Right 5 times&gt;&lt;Cursor-Down 5 times&gt;&lt;F9&gt; Op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ox of 5 columns by 5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 (continued)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    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- Close: Delete space in file, deleted data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-Close-Put (PCP)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F3, F9 for similar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1&gt;  - Save file contents using original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1&gt;   - Will prompt for a new filename to be used during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3&gt;  - Get File:   Copy another file into current file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5&gt;  - Save last data Picked-Up or Clos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6&gt;  -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7&gt;  - Toggle Caps On/Off:  When Caps is ON, characters a-z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 to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8&gt;  - Repeat Change: Repeat the last CHAN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9&gt;  - Break Line: Create a new line with all data to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10&gt; - Merge Lines: Append following line to line containing curs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1&gt;   - Save PCP Buffer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2&gt;   - Open a ne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lt-F2&gt; creates window with current cursor loc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&lt;Move Cursor&gt;&lt;Alt-F2&gt; Creates a wind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3&gt;   - Clear screen and EXEC DOS command-processor.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xit" will return to the AD-EDI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4&gt;   - Zoom active window to full-screen size, or resto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 (continued)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5&gt;   - Print File: Prints the in-memory copy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ed- will prompt for a printer/file name;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R&gt; to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6&gt;   - Switch Window: goes through windows "round-ro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7&gt;   - Invokes spelling checking beginning at the top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8&gt;   - Invokes spelling checking beginning at the next word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9&gt;   - Perform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10&gt;  - Set type of character translation.  The typ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ppercase - Translates characters `a' through `z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`A' through `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owercase - Translates characters `A' through `Z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`a' through `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ble     - Loads and uses a Translate 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`Translate Table Files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-Close-Put (PCP) Buffer  (or "Moving and Copying Text")      Page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ctions of text (entire lines, or "boxes" of partial line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eleted (with the F10 "close" function) or picked up (with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" function) the text is saved in the Pick-Close-Put (PCP)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PCP can be retrieved by the F5 PUT function; thus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of text is done by PICKing it, and then Putting it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ext is moved by Closing it from the old location and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P contains entire lines of text, the PUT function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umber of lines, and then copies in the PCP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saying this is that the PCP lines are inserted a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aining the cursor when the "put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P contains a "box" of text (portions of one or more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t" key splits the existing file's lines and moves them right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box of text.  This means that each partial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 will be inserted into a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F5 key also retrieves the contents of the PCP, bu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 file.  Thus, to copy a section of text into a new file, "pick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Ctrl-F5.  To move a section of text into a new file, "clo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, and then use Ctrl-F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Checking Interface to Turbo Lightning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Alt-F7 and Alt-F8 keys, an interface to Borland Internation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Lightning product is invoked.  This allows spelling checking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ning to be done on a file basis, instead of a word-by-word (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being entered) basis or a screen-by-screen (after the fact)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lling error is detected, AD-EDIT pauses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offending word.  You may then use the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keys" to identify the correct spelling or synony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ghtning is not installed when the Spell-Check functions are invo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issued and the request is ignored.  To install lightning,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D-EDIT and install Lightning per its accompanying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is fully compatible with Turbo Lightning's "Auto Proof"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replacement functions.  The appropriate environment setting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1  RGT   (right-arrow curso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2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1   LFT   (left-arrow curso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2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3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1    BKS   (Backspace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2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1       DEL   ("Del"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2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1    INS   ("Ins"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2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Words from 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 Delay       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roof         ON/OFF  (However you li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in Overwrite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Table Files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-F10&gt; provides a (T)able translation option tha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f customized translation tables.  These tables ma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pose, such as these files supplied as part of the AD-EDI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128s.Xlt   - "No 128s" will translate any character whos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s 128 or higher 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ntrl.Xlt  - "No control characters" will translate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se binary value is less than 32 (the blank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Print.Xlt - "All Printable" translates all characters less than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greater than 128 to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Bits.Xlt - "High Bits" will turn off the high-order bit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(handy for converting files from some 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s to true ASCI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create their own .Xlt files; the file must be in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carriage returns and line-feeds separating lines) and conta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n each line of the file.  Each of the two values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lue specifies the source (original, old) character's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 second value specifies the destination (new) binary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acter.  Thus, to convert ESC characters (Hex '1B', decimal 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 characters (Hex '00', decimal 0), and to conver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a' through `e' to upper case `A' through `E', one would buil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7 000                  * ESC to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7 065                  * a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8 066                  * b to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9 067                  * c to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068                  * d to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069                  * e to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/O (Input/Output) Error Codes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"I/O error; Code = ddd" appears (ddd represents a 3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, then some type of I/O error has occured.  If the cod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1-99, it is a DOS code (see IBM DOS Technical Reference Manual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amples of DO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"File not found" - Should never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"Path not found" - Should never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"Too many files Open" - MS/DOS only allows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be opened simultaneously.  Check your MS/DO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"FILES=" parameter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"File Access Denied" - The file's DOS "mode" bits (in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do not allow the attempted operation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"Invalid File Handle" - Should never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"ASSIGN to STD files not allowed' - Must be an AD-EDIT logic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greater than 99 are generated by Turbo-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"Seek beyond end of file" - Should never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 "Disk Write Error" - AD-EDIT displays the message "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S FULL" for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-  if a strange error occurs, c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/Requested Enhancements  ("If I ever get to it ...")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the way; priority is always given to fixing bugs over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or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low text" function to line-fill area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CDIC-to-ASCII and ASCII-to-EBCDIC .Xlt files for mainframe-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(provided I can find a reasonable authority source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lat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tatus line appear in reverse-video mode on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this seems to be a Turbo-Pascal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/Suggested but Rejected Changes  ("Excuses, Excuses")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-assigning keys: I think there are just too m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rs, macro processors, etc. etc. etc. for AD-EDIT to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built-in; I've already got one user who uses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nhancer to make AD-EDIT work like the editor on an N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.  No way can I compet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using the F_ (Function) keys; use stuff like Ctrl-K-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, and &lt;PgUp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e above under "re-assigning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(Philosophical Opinion) The F_ keys were put on the IBM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voke program functions; the Ctrl-K-D stuff is a holdov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ent days (3-4 years ago) when most PCs didn't have the F_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I think I'm doing the proper thing by avoi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ts of folks are already using Memory-Resident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lt-Shift-etc combinations to wake themselves up.  N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I've got use the F_ keys, so there's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(Bald-Face Prejudice) I grew up using IBM mainframes;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s (and later, terminals) always had PF (Program Func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I like 'em, I want 'em, I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Revision level History  ("How I got here from there")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     Performance: Optimized screen I/O so that only data-bytes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ttribute bytes) are re-written; removed extra colo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borders and cursor-defined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     Code Size/Performance: Tuned HELP facility for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-write speed, and reduced core requirements for code+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     Performance: Tuned the window-management routines for spe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calls to Turbo routines with Assemble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     Added "Exit without saving changes" confirmation message;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error detection handlers; reduced no. of reserved lin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screen from 3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     Fixed "Cursor Defined" message that did not clear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to exit from cursor-definition mode; changed exit rout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last message after clear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     Fixed cursor location problem (causing wild scroll)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ting screen horizontally; changed exit routine to se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o light gray (like DOS default) instead of brilli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; fixed erroneous "No function for that key"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(Set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     Added code to allow editing of filenames with no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earch for default extensions if no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     Added Spell-Check interface to Turbo Light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/01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     Made optimizations; added read-ahea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13/86   to prevent keyboard buffer from filling up and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ift" when user holds down a key for a relatively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(like close-line, scroll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bug that caused a 'Wrap-around' effec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PCP boxes and not enough file lines we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1       Added Translation facilities: Upper case, Lower case a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23/87   driven.  The ".Xlt" files were added to the AD-ED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glitch in Find/Change commands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to not be cleared when user hit ESC during inp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Revision level Histor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24/87   Added confirmation ANY TIME the &lt;End&gt; key is used (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had complained about accidentally hitting &lt;End&gt;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ping for one of the cursor key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most of the window-management code that tried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ole 24x80 screen in use (seemed to confuse most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indow sizes changed 'automaticall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ixed the bug' (I thought of it as a 'feature') that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filenames as different if the capitalization was differ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all filenames are carri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 bug that caused an Endless Loop when using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ore than 2 un-modified files loaded in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3      Fixed bug that caused DOS to crash if "Out of Memory" occu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/31/87  while loading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ode to give "Error: Disk is full!" message anytim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during file output; AD-EDIT does not termin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 file to be saved on another disk/etc.  Add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Turbo Pascal I/O error code for any othe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also added list of these codes to the 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"Table of Contents" page to .DOC file, at sugg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4a     (Released for Beta-Testing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/0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structured program to allow easy replacement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routines; created EDITA program using ANSI.SY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; added LOGIMOUSE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lt-F5 "Print File" function after being convin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from a (Paying) user.  Also documented how to to z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lors and default printer name.  Tos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version of AD-EDIT after several abortive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under various BBS systems and Modem packages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hancements" under "ANSI AD-EDIT".  Created new "AD-EBB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IT Revision level Histor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/30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"DESQview awareness"; AD-EDIT will run in "small window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background under DESQview.  Added a default tab-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s 1 and 80 (allows tab/back-tab keys to positio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/start-of-line).  Added recognition of activ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ulti-monitor systems.  Added code to skip video-sy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n MDA and EGA. Documented patch to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nc unconditionally.  Fixed several "glitches"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nder IBM's "3270 PC Control Program". 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ing back-tab from cols 73-80 to act screwy.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editing functions when inputt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/CHANGE/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/17/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Turbo-Pascal Version 4.00; Changed "xx% Free"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to "xxxK F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1      Fixed bug in "find" routine that sometimes caused spu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/03/88  "hits".  Modified word-wrap on last line of file to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line and correctly position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aults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how to "patch" the ADEDIT.EXE fil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debug" command, to change certain default values. 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"debug", please don't try this.  Unless you are very, 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about using "debug" DON'T USE YOUR ONE-AND-ONL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DIT.EX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color settings by searching for "[COLORS]"; the following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specify the colors (in this ord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of Data portion of screen    (Default: 06 (Brown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of Data portion of screen    (Default: 00 (Black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of the screen                    (Default: 08 (Dark Gr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of "Status Line"             (Default: 00 (Black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of "Status Line"             (Default: 02 (Gree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of HELP screen               (Default: 0F (Whit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of HELP screen               (Default: 01 (Blu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o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 Black       04: Red           08: DarkGray      0C: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 Blue        05: Magenta       09: LightBlue     0D: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 Green       06: Brown         0A: LightGreen    0E: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: Cyan        07: LightGray     0B: LightCyan     0F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string "[PRINTER]"; immediately following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te giving the maximum length of the default printer name (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 in release 2.25).  Insert the new name, padding the fiel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with blanks (Value: Hex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Video Synchronization (for non-IBM CGA-compatible c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string "[NORETRACE]"; immediately following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 hex 0 (00H, X'00').  Set this byte to disable synchro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updates with video retrac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aults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ranscript of changing the data screen to Blue characte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llow background with a Whit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shown should not be used as-is: they may differ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and WILL differ from release-to-release of AD-ED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0000  BX=0000  CX=9668  DX=0000  SP=FFFE  BP=0000  SI=0000  DI=0000</w:t>
      </w:r>
    </w:p>
    <w:p>
      <w:pPr>
        <w:pStyle w:val="PreformattedText"/>
        <w:bidi w:val="0"/>
        <w:jc w:val="left"/>
        <w:rPr/>
      </w:pPr>
      <w:r>
        <w:rPr/>
        <w:t>DS=0E7E  ES=0E7E  SS=0E7E  CS=0E7E  IP=0100   NV UP EI PL NZ NA PO NC</w:t>
      </w:r>
    </w:p>
    <w:p>
      <w:pPr>
        <w:pStyle w:val="PreformattedText"/>
        <w:bidi w:val="0"/>
        <w:jc w:val="left"/>
        <w:rPr/>
      </w:pPr>
      <w:r>
        <w:rPr/>
        <w:t>0E7E:0100 E9792C        JMP</w:t>
        <w:tab/>
        <w:t>2D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cs:0100 l 9668 "[COLOR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7E:2E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0e7e:2e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7E:2E20                                   5B 43 4F 4C 4F              [COLO</w:t>
      </w:r>
    </w:p>
    <w:p>
      <w:pPr>
        <w:pStyle w:val="PreformattedText"/>
        <w:bidi w:val="0"/>
        <w:jc w:val="left"/>
        <w:rPr/>
      </w:pPr>
      <w:r>
        <w:rPr/>
        <w:t>0E7E:2E30  52 53 5D 06 00 08 00 02-0F 01 5B 50 52 49 4E 54   RS].......[PRINT</w:t>
      </w:r>
    </w:p>
    <w:p>
      <w:pPr>
        <w:pStyle w:val="PreformattedText"/>
        <w:bidi w:val="0"/>
        <w:jc w:val="left"/>
        <w:rPr/>
      </w:pPr>
      <w:r>
        <w:rPr/>
        <w:t>0E7E:2E40  45 52 5D 09 4C 50 54 31-20 20 20 20 20 55 8B EC   ER].LPT1     U..</w:t>
      </w:r>
    </w:p>
    <w:p>
      <w:pPr>
        <w:pStyle w:val="PreformattedText"/>
        <w:bidi w:val="0"/>
        <w:jc w:val="left"/>
        <w:rPr/>
      </w:pPr>
      <w:r>
        <w:rPr/>
        <w:t>0E7E:2E50  55 E9 00 00 83 EC 14 B8-02 00 88 46 EB 8B 46 04   U..........F..F.</w:t>
      </w:r>
    </w:p>
    <w:p>
      <w:pPr>
        <w:pStyle w:val="PreformattedText"/>
        <w:bidi w:val="0"/>
        <w:jc w:val="left"/>
        <w:rPr/>
      </w:pPr>
      <w:r>
        <w:rPr/>
        <w:t>0E7E:2E60  48 88 46 F1 8B 46 06 48-88 46 F0 B8 00 00 88 46   H.F..F.H.F.....F</w:t>
      </w:r>
    </w:p>
    <w:p>
      <w:pPr>
        <w:pStyle w:val="PreformattedText"/>
        <w:bidi w:val="0"/>
        <w:jc w:val="left"/>
        <w:rPr/>
      </w:pPr>
      <w:r>
        <w:rPr/>
        <w:t>0E7E:2E70  ED 8D 7E EA 16 E8 EF E0-CD 10 E8 12 E1 E9 00 00   ..~.............</w:t>
      </w:r>
    </w:p>
    <w:p>
      <w:pPr>
        <w:pStyle w:val="PreformattedText"/>
        <w:bidi w:val="0"/>
        <w:jc w:val="left"/>
        <w:rPr/>
      </w:pPr>
      <w:r>
        <w:rPr/>
        <w:t>0E7E:2E80  8B E5 5D C2 04 00 55 8B-EC 55 E9 00 00 B8 01 00   ..]...U..U......</w:t>
      </w:r>
    </w:p>
    <w:p>
      <w:pPr>
        <w:pStyle w:val="PreformattedText"/>
        <w:bidi w:val="0"/>
        <w:jc w:val="left"/>
        <w:rPr/>
      </w:pPr>
      <w:r>
        <w:rPr/>
        <w:t>0E7E:2E90  88 46 04 B8 00 00 50 B8-10 04 97 07 26 8A 05 32   .F....P.....&amp;..2</w:t>
      </w:r>
    </w:p>
    <w:p>
      <w:pPr>
        <w:pStyle w:val="PreformattedText"/>
        <w:bidi w:val="0"/>
        <w:jc w:val="left"/>
        <w:rPr/>
      </w:pPr>
      <w:r>
        <w:rPr/>
        <w:t>0E7E:2EA0  E4 25 03 00 3D 03 00 74-03 E9 06                  .%..=..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2e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7E:2E33  06.01   00.0e   08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9668 bytes</w:t>
      </w:r>
    </w:p>
    <w:p>
      <w:pPr>
        <w:pStyle w:val="PreformattedText"/>
        <w:bidi w:val="0"/>
        <w:jc w:val="left"/>
        <w:rPr/>
      </w:pPr>
      <w:r>
        <w:rPr/>
        <w:t>-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