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a $25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k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69457, Statio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couver, B.C.  V5K 4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gistration fee, you will be sent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FALL (This is version 1.10).  You will also be kept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and future programs.  Your support of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ETTERFALL you may learn to type.  As you 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new letters and your typing speed impr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FALL has 16 levels.  The first level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me' keys:  asdf  jkl;.  On these 8 keys your fingers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s move from the home keys to all the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2 through 9 add two letters each.  Level 10 adds c a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vel 11 adds  x, period, z, and slash. Level 12 ad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.  Levels 13 to 15 add the 10 numbers 1234567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6 adds the uppercase letters and the symbols @ #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has two sections.  In the first section sin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own the screen.  Your challenge is to type the let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uches bottom.  The computer beeps at you if you make a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ime, retype the correc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ection of each level has words falling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allenge is to type the word AND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ord reaches the bottom.  If you mistype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 the correc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new word appears, simply type the new word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Look at the screen and not at your fingers or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most pages you 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for next page, F2 for last page, ESC f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 F1 is on the upper left on PC keyboard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, hold down the Fn key in the upper right, and press th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btain F1.  Throughout most of LETTERFALL,  F1 tak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typists will benefit by repeating each of the opening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  To do so, let the program take you to a new pa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return to the precee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is on the upper left of your keyboard. 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ESC key when you wish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words you will see are rarely used.  They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give you practic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punctuation.  Be careful to type periods, semicolons an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ppear in the fall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useful, you ma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friend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copy which is not registered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the latest version of LETTERFALL by sending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arris, P.O. Box 69457, Station K, Vancouver, B.C., Canada V5K 4W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User supported software depends on users.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