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Importance of a Goo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mportant is a good memory ? to answer that ques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wo imaginary people, Bill and Ben.  they are the same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intelligence, and have similar abilities in mo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fference between them is that Bill has what is called a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He finds facts, figures, jokes, stories, names and fac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, and never forgets appointments or things h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, on the other hand, has always said that he 'suffers' from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He remembers little of what he reads or hears on most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generally absentminded.  He constantly forgets thing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do, and can never remember a joke or anecdot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heard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chool and college, Bill sails through his examinations with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.  He finds it easy to learn facts, figures, dates,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for exams, and consistently gets high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, however, struggles with his studies.  He spends hour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himself over and over again.  He writes out h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in the hope that the information will 'stick'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fter a lot of very hard, repetitive studying he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most of his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life, Bill and Ben both work for the same company.  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s a model of efficiency.  He has facts at his finger t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any information he needs quickly and efficiently.  H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all the memebers of staff, as well as something abou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ir capabilities are.  He can assimilate any information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s quickly and effectively.  He remembers appointments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e has met peopl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's office is in a state of constant chaos.  His desk is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ps of paper on which which he has written notes to himself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ws a pencil frantically as he stares in desperation at a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ered with more notes and reminders.  The telephone ring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mentioned.  He is desperately trying to remember wher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the name before when a colleague comes in to inform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been in a meeting ten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finishes his phone call, still in a state of confu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rings again.  This time it's his wife, asking him if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ed to contact the Electricity Board about their cook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blink.  As he frantically hunts for his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he has to attend, another colleague comes in demand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e has done about a project which was due yester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old that one of these two had become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could you guess 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's memory also helps him socially. He never forgets a name or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ways remembers appointments and things he has promised to d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s most of the jokes and anecdotes he hears, making him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arties and functions.  He easily recalls fact about cur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nd topical affairs. His memory skills help him to excell a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ther card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a good memory can be a great asset, and a ba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pering at school, work, and in so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everyone has the capacity for developing a bett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mory Master will show you how to improve your memory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believ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mory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 of the Memory Master package is to teach you how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You will be introduced to several well-proven Memor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, and shown many practical applications of those techniqu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you have completed the Memory Master cours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memorise any new piece of information you want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, and perform memory stunts that will amaze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ster aims to present information to you in a clear,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Where possible the lessons have been made interactive,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your progress as you work through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ster course is divided into thirteen training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A to M.  Each session has been designed to teach you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emory Training technique - e.g.  the Peg System 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application of one or more of the techniques - e.g.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Foreign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ining session contains an Introduction plu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.  The Introduction defines the aim of the session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background information on the topic.  The Tutorial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matter of the session in detail, together with som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s for you to wor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sessions also contain an Additional Exercis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ggests some further mental exercises you can tr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he techniqu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work through each of the sessions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y - the Tutorials are designed to be progres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sess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A - introduces the principle of Association of Idea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is of all Memory Trai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 - deals with the Link System, and shows you how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list of items in sequence, both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C - introduces the concept of Substitute Words or Phr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echnique for memorising information which i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tract or intan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 - demonstrates how the Substitute Word an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 can be applied to help you rememb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E - demonstrates another practical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 Word technique - memorising foreign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F - introduces an important Memory Training conce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tic Alphabet, and shows how it can b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to memori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G - deals with or the most powerful and flexinle of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techniques - the Pe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H - discusses the problems of Absentmindednes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co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I - teaches you some methods to improve your skill a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ches an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J - shows how the techniques introduced in sessions A,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pplied to remembering Jokes and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K - shows you how to improve your reading, stud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ing skil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L - teaches you some techniques to improve your sk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M - teaches you some impressive memory stunts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raining techniques you hav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to Run Memor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emory Master from floppy disk, insert th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,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Memory Master from hard disk, you should fir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'MM', insert the diskette into drive 'A'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ster files to drive 'C' by entering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COPY A:*.* C:\MM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ster can then be run from drive 'C'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M&gt;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loaded into memory, the Mai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ster program is driven via a Main Menu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, one for each trai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 option from any of the menus, move the menu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ired selection and then press &lt;Enter&gt;.  The menu sel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up and down with the Up-arrow, Down-arrow,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of the sub-menus, selections may also be made by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s listed down the left hand side of the menu.  -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ouse, you can also move the selector up and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and make your selection by pressing button 1 on the mou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mory Master text screens have the same forma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two text lines with a border line at the top and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f the screen is always reserved for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you which key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'page' through each of the text screen se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- Next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- Previous Text Page (on the 1st Page this key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- Go to First Page   ("   "   "   "    "    "   "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- Go to Last Page    (on the last page this key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left hand and right hand buttons perform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ge Down and Page U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 usually takes you back to the last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Memory Master screens are interactive,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questions which you will be asked.  All the t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dited using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-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Input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nswer which you type in response to a Memory Master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the correct answer for possible typing and/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s.  If such a mistake is detected, you will be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ies to re-edit the data before Memory Master accep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ing the correct answer to a question ask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gland'.  If you typed any of the following answ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etect that you had made a typing mistake, rather than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completely wro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  Englad  Englnd  Engand  Enland  Egland  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and  Egnland  Enlgand  Engalnd  Englnad  Engla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ngland  Exngland  Englandq  K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voids the frustrating experience of having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entire lines of data every time you make a simpl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