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.DOC - This file contains the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Steven Gollmer,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Options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Defaul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Output, -o &lt;filename&gt;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Wavelet Function, -d#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Normalization, -n#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Action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Transform, -t#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Inverse, -i#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Series, -s#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Low Pass Filter, -l#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High Pass Filter, -h#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Band Pass Filter, -b#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Notch Filter, -k#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Other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Rotate, -r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Shift by 1, -1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Unix Redirection, -u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Compression, -c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Exampl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Default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Output, -o &lt;filename&gt;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Wavelet Function, -d#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Normalization, -n#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Action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Transform, -t#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Inverse, -i#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Series, -s#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Low Pass Filter, -l#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High Pass Filter, -h#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Band Pass Filter, -b#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Notch Filter, -k#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Other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Rotate, -r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Shift by 1, -1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Unix Redirection, -u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Compression, -c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Program Cautions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Round Off Error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Zero Padding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Wrap Around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Option Usage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made available as is.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hardware or data due to the use of this progra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I would like to help you, but I can not be responsible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on machines that I have not tested this program nor f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in combination with other programs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nd used for personal use, but any distribution of origina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of original code can not be made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may not be collected for distributing this code apart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provide the media, shipping and a modest proces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is release of DAUBWAV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UBWAVE.EXE - Program to run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UBWAVE.DOC - Documentation on program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UBWAVE.C - Code for this program.  ANSI C vers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rogram is to perform wavelet based ope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It should be useful in learning orthogonal wavelet analy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data analysis using orthogonal wavelets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wavelet analysis based on Daubechies' derived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which may be useful in understanding my code w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echies, I., 1988:  Commun. Pure and Appl. Math., vol. 41, pp. 909-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at, S.G., 1989:  IEEE Trans. on Pattern Analysi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, vol. 11, pp. 674-6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, William H., 1992:  'Numerical Recipes for Fortran, 2nd Ed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, G. 1989:  SIAM Review, vol. 31, pp. 614-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want to give a thorough discussion of orthogonal wavelet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o need to clarify a few concepts.  The orthogonal wavele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oses a data set onto an orthogonal basis set.  This orthogon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sists of a fundamental wavelet which is translated by steps of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by factors of 2.  A single coefficient is calculated as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a wavelet vector with a data vector.  A series of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applying the inner product N/2 times, shifting the 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by 2 positions each time.  N is the number of points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The wavelet function extracts information abou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sitions within the data.  A companion function which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averages between adjacent points is the sca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applied in the afore mentioned way to generate a secon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.  These two series of coefficients are each half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set.  The one series corresponds to the coefficien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ner products with the scale function which will be desig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moothed' data.  The second series corresponds to the coefficien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inner products with the wavelet function which will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etail' of the data.  Therefore, an original data set of 102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ecomposed into two series of 512 values.  When the result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, the smoothed data is saved first followed by th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This transform will be called a first level transform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wavelet function at the smallest scale.  If the abov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long with an analysis using the function expanded by a factor of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will be called a second level transform.  From multi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, the transform using a wavelet expanded by a factor of 2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pplying the original wavelet transform to the smoothed data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ransform.  When a second level transform is performed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results.  The following diagram illustrates the no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of levels of the analysis to the transfor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   o1   o2   o3   o4   o5   o6   o7  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   s1   s2   s3   d0   d1   d2   d3  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0  ss1  sd0  sd1  d0   d1   d2   d3  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0 ssd0 sd0  sd1  d0   d1   d2   d3  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tai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moot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indicates the position within a particular series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he 's's and 'd's indicates the processes that have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iginal data to get the corresponding coefficient.  For ss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ransformed three times.  The first time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(smoothing) was applied, next the  2X scaling function(smo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scale) was applied and finally the four times wavelet function(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argest scale) was applied.  Notice that once the detai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alculated no further transform is performed on it. 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aken to some maximum level, Y, as long as the original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2 to the Yth power.  The advantage of the orthogonal 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is that all of the information of the original data set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sed to reconstruct the origi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erforms a number of different functions which are al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velet transform.  The first section summarizes each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section giving examples of these options.  Fi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made about various idiosyncrasies of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iscussion has been chosen to place the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and useful functions first followed by more specializ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AUBWAVE will work as long as an input file name i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ame.  The file is assumed to be sequenti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separated by any white space.  The program will use a default 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D4.  The default normalization will apply the square roo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th the forward and the inverse transform.  The default action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wavelet transform and this transform will be perfor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levels possible.  The output file will consis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numbers placed on separate lines and the file nam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ule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Output, -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 name can be explicitly set by using the -o option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name of the file is specified, the extension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from three option settings within the program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action taken.  If a forward transform is performed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 the extension will be a 't'.  The second is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t function used.  If the D4 wavelet is used, then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tension will be a '4'.  The last character will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vels to which the action was taken.  If the action was taken to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hen the last character of the extension would be '5'.  If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given, the root name of the output file is the same a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velet Function, -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velet function can be set using the -d# option.  The value of # m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number between 2 and 20.  This will give orthogonal wavelet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2 (Haar wavelet) to D20.  Daubechies' orthogonal wavele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re not incorporated into this program.  The default wavelet is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Normalization, -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ation process for the wavelet transform involves a factor of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pplied either on the forward transform or the invers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ation options available in this program are to divide by tw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nverse transform (# = 1), to divide both the forward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by the square root of two (# = 2) or to divide by two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transform (# = 3).  The default value is (#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ctions described in this section can have a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# is the level to which the action is to be taken.  If #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DAUBWAVE will perform the transform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possible as determined by the length of the data se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s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ransform, 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a forward wavelet transform on the data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e results are sav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nverse, -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only the inverse wavelet transform on the data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the results are sav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Series,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the same as the -t# option except the results from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ward transform are saved as separate files. 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name is different from the procedure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first character indicating the action taken, it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level to which the transform is taken.  The second charac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wavelet function used; however, the last charac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evel of the transform is saved to this file.  The smooth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ighest level of the transform will use a level of '0'. 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from the highest level of the transform will use '1'. 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character matching the first character in the fil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detail results from the first pass of the forward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re than one file will be generated with this o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with the -o option where the full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Low Pass Filter, -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the forward transform and then sets all of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to zero.  The inverse transform is then performed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High Pass Filter, -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the forward transform and then sets all of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to zero.  The inverse transform is then performed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Band Pass Filter, -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the forward transform and then sets the smooth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ero along with any detail results which were generated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the transform.  The inverse transform is then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re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Notch Filter, -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the forward transform and then sets the detai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st level of the transform to zero.  The inverse trans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and the results are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are not applied as a default.  They must be specifi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otate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king with higher order Daubechies wavelets, the main weigh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es not correspond with the zero point of the x-axi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fficult to match features in the analysis with featur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his option rotates both the smoothed and detail result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correspondence betwe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hift by 1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wavelet transform begins its operations only on e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, calculations starting on odd points are ignored. 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redundant for purposes of reconstructing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it is different from the calculations done on even point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the starting point of the wavelet transform by one poi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transform to begin its operations on odd dat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nix Redirection,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ertain applications it is beneficial to use unix styl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.  This option forces the program to receiv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 and send the result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ompression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that support ANSI C the use of binary input and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  In this case it is more efficient to use the IEEE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format.  This not only saves space but also retains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numbers.  When this option is specified,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opened as binary files and assumed to be in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This option may not be available on the distributed cod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.  If you want to use this option contact me and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hich can make this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s are given to illustrate th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 DAUBWAVE.  The different results are based on an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length 8 named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 4.0       6.0       8.0       1.0       3.0       5.0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example is given, it will consist of three lin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given to the computer.  The second is the name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the computer.  The third line is the data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EST.T43 is obtain when the default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of the output file is the same as that of the in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ndicates that the forward transform was performed using the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t and the transform was performed to three levels. 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llowed since the data set is only 8 points long. 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been obtained with the following options explici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4 -n2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Output, -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output file name is done with this option.  To ha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file DATA.OUT us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o DAT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he root is specified the extension will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type, wavelet type and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velet Function, -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le wavelet functions available in this program are D2 through D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each of these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4142    -4        -4        -1.4142   -1.4142   -1.4142   -1.4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0.3698    -1.3303   -2.9942   -4.2680   1.0860    -3.3196   0.8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-0.4491   -1.2846   0.3577    1.5696    -3.7826   1.2208    -4.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-1.0799   1.7935    0.7742    -3.7172   1.1383    -4.4688   1.3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-1.3266   2.7453    2.7759    0.6061    -3.8063   0.6592    -3.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-1.1259   3.2257    4.2041    -2.8123   -0.4342   -2.1134   -0.2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-0.5581   4.8306    3.1613    -1.6783   -0.9271   -1.4059   -1.6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0.1846    2.6627    4.4807    0.2106    -2.5053   -0.4923   -2.8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0.8614    3.2201    1.8394    -3.3837   0.4552    -3.8266   1.0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note in the output file's extension is that whe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9 an alphabetic designation is used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notation except it extends beyond 'F = 15'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wavelet possible, D20, will cause the 2nd value of th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d similarity between each of these results is that the fir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.  This number is equal to the average of the who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d by the square root of 2 to the power 3, where 3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Normalization, -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type of normalization incorporated, the -n#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ways the normalization have been implemen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to apply the normalization on the inverse transform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 is done to the maximum level, Y, the first valu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average of the data set times two to the 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3.0981    -7.9772   -5.8792   0         -4.5      0         -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to divide both the forward and inverse transform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of two.  When the transform is done to the maximum level, 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result will be the average of the data set times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 taken to the 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is to divide the forward transform by two.  When the trans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o the maximum level, Y, the first value of the resul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 0.3873    -1.9943   -1.4698   0         -2.25     0         -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rd of warning about the normalization scheme.  If you do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ransform with one normalization and do the invers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ation you will not end up with a result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by a normalization factor.  Rather you will have a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ation factors at different scales giving you a non-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ormaliz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ransform, 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t indicates that the forward transform of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.  The transform can be taken to any number of levels up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determined by the length of the data set.  The simplest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given for transforms taken to the 1st, 2nd and third leve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illustrate what is happening with the wavelet transform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re generated at different levels of the transform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2 -n3.  Under these conditions the smoothed result is just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air of points in the data series while the detail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from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7         2         6         -1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                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ng to two levels is the same as transforming the data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ng only the smoothed result to obtain a smoothed-smoothed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a detail-smoothed (sd) result and a detail (d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4         -2        -2        -1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s)                (sd)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dditional level only operates on the smoothed resul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 At the maximum level there are just two points that ar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ive an overall average (sss)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 0.5       -2        -2        -1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ss)     (ssd)     (sd)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nverse, -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transformed data can be obtained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T43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I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3.9999    5.9999    7.9999    0.9999    2.9999    4.9999    6.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st illustrate the inverse process again use the options -d2 -n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 the results of the previous level first add the det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ed result then subtract the detail from the smooth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the transfor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7         2         6         -1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                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I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4         6         8         1         3    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lue, 2, is obtained by taking the sum of the first detail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, with the first smoothed result, 3.  The second value, 4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he difference of the first detail result, -1, with the first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3.  This process is repeated to reconstruct the rest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Series,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saves each level of the forward transformation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us making it easier to correlate features at different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n3 -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4.0  6.0  8.0  1.0  3.0  5.0  7.0      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-2.25     0         -1.75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.9943             -1.4698                 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873                                       (s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                                    (s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osition of the file extension contains the number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the analysis.  The last number of the extension is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with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Low Pass Filter, -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erforms a low pass filter on the data set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transform of the data and then setting the detail portio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  The inverse transform then gives a result which has the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data removed.  If the low pass filter is per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vel, the result will be the average of the data se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given along with their transforms to show which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L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03    2.8047    5.5882    7.2868    3.6618    1.4632    4.6797    6.4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L41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216    9.4258    3.2074    8.2011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L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91    4.7645    4.9063    5.0999    4.5709    4.2355    4.0938    3.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L42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45    8.2255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L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 4.5       4.5       4.5       4.5       4.5       4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L43 -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0     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notice is that because of a wrap around effect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tered result is influenced by the last value in the dat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causing it to be large compared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High Pass Filter, -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-h# option a high pass filter will be applied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pass filter a portion of the transformed data set is set to zer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the smoothed data is set to zero after the forward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this filter to the maximum level effectively removes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H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703   1.1953    0.4118    0.7132    -2.6618   1.5368    0.3203    0.5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H41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   0         0      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H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4291   -0.7645   1.0938    2.9001    -3.5709   -1.2355   0.9063    3.0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H42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H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5      -0.5      1.5       3.5       -3.5      -1.5      0.5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H43 -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Band Pass Filter, -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-b# option a band pass filter will be a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is performed to the specified level and then the smoot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data from other levels are set to zero.  There is no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for the specific cases of -b1 and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703   1.1953    0.4118    0.7132    -2.6618   1.5368    0.3203    0.5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B41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   0         0      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3589   -1.9598   0.6820    2.1869    -0.9091   -2.7723   0.5860    2.5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B42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   -3.9886   -2.9396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709   0.2645    0.4063    0.5999    0.0709    -0.2645   -0.4063   -0.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B43 -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1.0953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Notch Filter, -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-k# option a notch filter will be applied. 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erformed to the specified level and then the detail data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evel is set to zero.  There is no difference in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cases of -k1 and -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K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03    2.8047    5.5882    7.2868    3.6618    1.4632    4.6797    6.4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K41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216    9.4258    3.2074    8.2011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89    5.9598    5.3180    5.8131    1.9091    5.7723    4.4140    4.4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K42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45    8.2255    0         0      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09    3.7355    5.5938    7.4001    0.9291    3.2645    5.4063    7.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K43 -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0     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otate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-r option, the results from the different levels o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otated so that their relative position matches featur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he amount of rotation depends on the wavelet type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ed or detail portion of the transform is considered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 this is to generate a data series which consists of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a single value of one.  The following result is for D1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is made with the original data, the rotated and non-rot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effect of starting on the odd position of the data, the -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n3 -s1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 (none)              (-1)           (-r)                (-r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s)       (d)       (s)       (d)  (s)       (d)       (s)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.0316    .3153     .0275     .226 .0048     -.0011    .000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.0975     -.1298    -.1298    -.10 -.0316    0         .027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.2263    .0275     .3153     .032 .0975     0         -.1298    -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.7511     .0006     .4946     -.01 -.2263    .4946     .3153     -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.1115     -.0011    0         0    .7511     .3153     .4946     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         0         0         0    .1115     -.1298    0         -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         0         -.0011    -.11 0         .0275     0         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.0048     .4946     .0006     -.75 0         .0006     -.0011    -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seen that when rotation of the results is ma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of the analysis match up with the value of 1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hift by 1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1 option allows data to be shifted one position to the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takes place.  This effectively analyzes the data starting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within the data as opposed to even positions which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doing the transform.  The result will be different bu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construct the original data set.  Notice the difference 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imple change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t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4.5       4         4.5       -1        3.5       -1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                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TEST.DAT -d2 -n3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7         2         6         -1        -1  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                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nix Redirection,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u option forces the program to receive input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and to send the output to the standard output devic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run the program using unix redirection and piping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sent to the standard err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BWAVE -t &lt;TEST.DAT &gt;DAT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279   1.0953    -3.9886   -2.9396   0         -3.1820   0         -2.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ompression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c option causes the input file to be opened as binary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ved as a binary file.  The numbers are saved in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This option is not illustrated here and may not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rogram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Round 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velet transform in this program is calculated in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to reduce the amount of memory required to do transfor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data sets.  If precision is more important, the code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Zer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BWAVE operates on data sets which have a length which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wo (2, 4, 8, 16, 32, 64, 128, ...).  If the data se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iteria, the data set is zero padded at the end to make it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.  Any output will then have the length of the zero padde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wavelet function has a finite width, it will extend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 when a calculation is done near the ends of the data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are assumed to exist beyond the ends of the data set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information when the data set is reconstructed from th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problem, the last position of the data se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to the first position of the data set.  This wrap arou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up in such actions as the low pass filter where the la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 will affect the first value of the data set.  Thi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assumed at each level of the transform.  Therefore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the transform the larger the end effects due to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Op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vantage of using an orthogonal wavelet transform is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n be reconstructed from the transform without any loss of data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aken to ensure that the same options are used for the inve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rward transform.  If the default method is used fo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, three of the options are coded into the exten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when trying to transform the data back to its original form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affect the transform and are not coded into the extens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ation, shift by one, rotation to correlate the different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data by saving it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written during the course of my research i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   If there are any bugs or problems wit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please contact me.  If you have ideas of usefu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please let me know by writing to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G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Lafayette, Indiana   4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(317) 494-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  nls@mac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acknowledgements for support during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F Grant ATM-8909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A Graduate Student Program in the Earth Sciences (Summ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 Graduate Researchers Program Fellowship (1992) NGT-50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acknowledge my advisor and mentor at N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Harshvard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 Earth and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Lafayett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Robert Cah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y of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dard Space Flight Center/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belt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