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S [arrow keys] to scroll through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kkia NE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kkisha SET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b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KIA NET2: (per manual received 07-01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odolite Mode {angles only}--&gt; pres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Basic Mode {angles + EDM}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ar Distance (slope dist)--&gt;   press [CE-CA]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cision Plumbing using instrument tilt an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ess [ENT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res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wait a few sec; press [ENT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rotate 1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press [ENT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level to make tilt &lt;'s go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press [3] or [CE-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rument Parameters from Inst.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ess [CE-CA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ress [2] to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press blue scroll keys up &amp; down to pick/view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a desire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CE-CA] to retain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mmunication settings required for 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1200 baud, Checksum, No Parit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: PRESS [Alt],[ENTER]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KISHA SET-3: (from Lietz/Sokkisha Operato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Angle Accuracy= +-5 arc-sec  (1 arc-sec minimum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DM Accuracy= +-(5mm + [3ppm * D]) = ~+-.200 inch for 10 to 100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inimum Focus= 4.3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rnal Battery #6661-02 = 7 Hr. =~ 4000 measurements (Dist &amp; 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Battery #6651-01 = 13 Hr. (Angle) =~ 600 meas (Dist &amp; Angle)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t Inter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urn Power OFF (toggle switch on instrument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move cover on side of instrument standard, slide switch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__* 5"     {Angle Resolution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__* Index  {Auto Index V Circle via plunging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5 __* Tilt   {V Circle Compensat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4 *__ Feet   {Display Distance I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__* C&amp;R    {No Correction for earth curvature or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__* 0+-90  {V angle orientation controlled by swit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__* 0      {0 angle vertically up (Zenith) @ top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rument Calibration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heck Tilt Angle Compens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t. ON, V circl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. PRESS [ 0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b. PRESS [0 number] {This displays tilt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cord tilt angle (a). {upper window, include +or- sign o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otate standard H 180 arc-deg +- 5 arc-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cord tilt angle (b). {upper window, include +or- sign o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Calculate c.  c = (a + b)/2 . If c &gt; 5 arc-sec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Remove sensor index cover (R side of standard below batt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Rotate back to 0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adjust flat-head screw so upper tilt display = a -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Rotate 180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adjust screw until upper display = b -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lect a good target @ 160 to 33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t ON, V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ight target (Direct) and record H1 &amp;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ight target (In-Direct) and record H2 &amp;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alculate Dh= H2 - H1 and Dv= V2 -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f { Dh &lt;&gt; 180 +- 20" } or { Dv &lt;&gt; 360 +- 20" 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Remove two screws holding the reticle adjustment cover (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elow eyepie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In the In-Direct position, using tangent screws, adj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to read:  (H1 + H2)/2 +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to read:  (V1 + V2)/2 +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move reticle using the adjusting screws to center the 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epeat steps 3 thru 6 until within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heck ED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eck EDM on line against a known reference (assu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are correctly set p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 Instrum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Precision Plumb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l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T, Theodolite Mode (V &amp; H Angle Output {no distance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Turn Power ON (toggle switch on instrument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serv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V   0   _|_+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H &gt;   00000  }  note : the &gt; indicates horizontal angl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SS [CE] to scroll thr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E: ET must use angl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Plunge telescope to index V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. PRESS [top right large button which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a trans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Optional: PRESS [0 SET] to zero H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TTS, Theodolite Mode + EDM (V, H, &amp; Dista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Set PPM adjustment on EDM {example: [+][1]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Obtain the Temperature (+-2F) &amp; Atmospheric Pressure (+-.2In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+- 5MMH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Use the Atmospheric Correction Chart to determine P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Set the [MEAS./TRACK] swith on the EDM to M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Set Prism Constant switch (3 {cm} for typical prisms)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hind ~.75in dia screw on telescope fron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Turn Power ON (toggle swith on instrument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Plunge telescope to index V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PRESS [CA],[7],[CA] keys. This places the instrument into E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e and allows ETTS to poll the instr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instrument must be manually placed in EDM m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theodolite mode (say for setting-out {StakeOut})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TTS to successfully communicate with the instr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ET-# instruments (no sub letter) were pre 2-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unications thus it is impossible for ETTS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rument to switch back to basic ED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 Notes: PRESS [CA] to stop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[(|)] to power ON or OFF E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t Remain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The SET3 always transmits in Degrees+Minutes+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M, per above, is set to measure in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selected other units in a previou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then you must go back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b. dE d ]  = Battery Voltage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E  100  ]  = Error when measuring a H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E  101  ]  = Error when measuring a Zenith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E  115  ]  = Exceeding Compensator angle range (+-3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E  117  ]  = Exceeding Compensator angle range (+-3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E  200  ]  = Incoming light problem (ED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E  201  ]  = No reflection light for E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E  208  ]  = Exceeding distance +-19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: PRESS [Alt],[ENTER]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S232 Cable Configurations (Ref.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          Inst Cord          Std RS232 Cable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T-#] [Limo Conn]-----[DB-9] [DB-9]----------[DB-9]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          Inst Cord                              Long-Range Cable                                  Std RS232 Cable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T-#] [Limo Conn]-----[DB-9] [3PMF power] [DB-25/1000$/DTE]--[DB-25/1000$/DCE] [3PMF power] [MP Box] [DB-25]----[DB-9]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--+V                                             ^--+V        ^--+V</w:t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          Inst Cord          Std RS232 Cable                  Std RS232 Cable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T-#] [Limo Conn]-----[DB-9] [DB-9]----------[DB-25] [MP Box] [DB-25]--------[DB-9]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^--+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kia PigTail Cord Circuit (08-17-95 using SET-3 {#8184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 #        P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O CONN    DB-9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----------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----------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----------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Power test @ 1009$ Conn (ref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current draw of 1009$ is 10mw @ 9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9v dc ------(pin 4/DB-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9v dc ------(pin 5/DB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MS-DOS Editor--&gt; PRESS [Alt],[ENTER]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Editors--&gt; Follow specific editor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