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 Execute 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3MANUAL.EXE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program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3: FAST file managment - times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3 is like Norton Command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This simple to op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 has all the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but times three,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control THREE dr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n screen simultaneous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support for extended DOS tex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atures an editor and text file vie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ded directory listings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many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quirement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Additional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3-80.zip has replaced Ctrl3-79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ploa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ksolway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ozemail.com.au/~kevsol/s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