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RATION FORM FOR DMaker 2.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  STATE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#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_____)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[CUT HERE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ease remember to include you cash, check, or money order of 9$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order. Thanks in advance for your order! I hope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 Your comments are appreciated. Make all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an McDonald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lburn, Georgia 3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