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1 by M. Ab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STER is an intuitive, mouse supported disk/file manag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 display of directories with a point and shoot inte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andard copy, move, rename, and delete function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use-aware text editor supporting block highlighting and a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viewer/browse utility for examin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program contains a text search utility, a file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 four way sort function, a comparison of directories,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display to help navigate a drive, and the abilit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DOS command line, shell out to DOS or launc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STER continually displays the bytes free on the current driv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tal size and number of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register will also get a file archiving utilit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STER to compress files and save space on 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hareware version, type DM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 files that make up this share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S.EXE        -DOS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-MAIN.HLP    -Help screen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-EDIT.HLP    -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.DOC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.DOC         -documentation for shareware version of DOS M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