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list of other programs available FREE to "donors" ($5.00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donors" only: "TOOLBOX", "TREE RESTORE", "MEMO", "DISK PROOFREA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ECTORY ACCESS", etc. (see below). "Donors" can select one or mo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FREE access by request (ask for it/them) to any new or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s in the future, which often occurs.  Also, there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ome programs with special features for "donors".  As a "don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utomatically registered to receive any "registered"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s absolutely FREE, just ask for it/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/95/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Dos programs (.EXE) can "Run" in Windows 3.1/95/98 at the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 3.1 "File") button. No install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"PC Link" or "Files Manager" (dupe a tree or disk 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E RESTORE" will restore long filenames in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come a "donor" (you will be added to the Donor's list), send $5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(one time donation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 smaller files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ers use byte or line counting which is not alway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text file in 2, 3, or 4  columns. Features include "Strip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) to remove a part/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4.ZIP "Count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the occurrences of a pattern/s (with wildcard/s and exclus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 in one, a group, or all files. Also, creates a report file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Y2.ZIP "Datafy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every byte of any type of file into it's equivalent decimal numb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represents a number from 0 to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PE13.ZIP "DeDupe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duplicate lines located anywhere. File does NOT have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lines can be put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ACC8.ZIP "Directory Access" V1.8 (FAT16 &amp; FAT32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copy, replace, restore, or edit a directory/folder.  Not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rectory/folder.  Sometimes a corrupt filename or fol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access. Use the built in editor to fix the problem.  Also, se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ir time and dates, and other information you can't se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COM2.ZIP "Directory Comments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using long filenames for file/s description, etc. 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edit comments about files in a directory/folder.  Stor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file, "DIR-COM.LOG".  Usable on old PCs withou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PRO2.ZIP "Disk Proofread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s a security tool. Generates two "checksums", total bytes (a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files on a disk. Useful to detect a change as small as one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/s on the disk. This is the equivalent of a "disk compare"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mpering", etc.  Useful on backup disk/s or disk/s you send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has the capacity to do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FIX1.ZIP "Dos Fix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s the directory search ("DIR/S") function in "COMMAND.COM" which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finding files in hidden directories or directories wit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17.ZIP "Double"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wo files in text or hex mode at the same time (split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). "HiLite" feature exposes differences between th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odes include search for differences or a text (reference)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ll the drivers whose headers are present in the chain of devic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o use programmable F keys utility.  Enter Dos or Dos ba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 a single key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ALD21.ZIP "Files Validator"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 files in a drive, a directory "tree", a directory, or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files that changed, are corrupt, or missing. Reads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 Useful to detect a new virus (if) or files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-MAP6.ZIP "Fat Map Viewer" V1.6  (FAT16 &amp; FAT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ally displays FAT information to show the status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ocation units). The "map" image can be saved to a file as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ver time.  Other features too.  Special feature version for "dono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D6.ZIP "File Time Dat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time and/or date of one, a group, or all files in a direc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ss. Also see or add a hidden marker (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M29.ZIP "Files Manager"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, Copy, Move, Delete, ReName, or View (three modes)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Duplicate or Compare a directory tree/disk included. Hand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,360 files (per directory)!  All functions except Rename can do one, man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a single pass.  Many unique features (options)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35.ZIP "Finder" 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one, a group, or all files (any type) for a text pattern/s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"signature"). Special features include dual And/Or, Wildcard, Ex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, List of Patterns, Mis-Match allow, Limit Search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intelligence is the attribute of your opponent (computer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learn, but challenging to play game. Your opponent learns an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rter" over time. It's learning knowledge is stor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program to "Files Validator". Converts signatures and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ecimal numbers (creates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_20.ZIP "Hex It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 Includes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ector (logical or physical) functions. Change a specified byt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 any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it easy to rearrange lines in a tex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IO_4.ZIP "LPT (Parallel port) I/O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, view, replay, etc. digital data via the parallel port. 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gital data to transmit out of the parallel port.  Test th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MASM V6.X assembly source code (.ASM) to the format used by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V5.X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3.ZIP "Memo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s you during bootup about an event (birthday, anniversary, CD m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appt., etc.).  Some dates can repeat every year. Uses two date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rt" and "Event". Alert date starts showing you the related mem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ootup until the "Event" date has past (example: CD mature not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ays of grace).  A one time notice, make "Alert" the same as "Event"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inimum, maximum, all above, or all below a specified amount in o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or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MIS6.ZIP "New or Missing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new (new additions) or missing files and/or directories/fol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files in your hard disk drive (or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LINK5.ZIP "PC to PC Link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selected files, a folder/directory tree (structure) or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hard disk drive) from one computer to another via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ilar to "Laplink"). Files in destination PC can be sorted or unso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).  Every file is verified/validated for a perfect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R13.ZIP "Purg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d of file/s that you don't want anyone to recover. Overwrites file/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n deletes it/them.  Note: Overwriting files can no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due to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a group or all files in a directory in one pass. Progressive ("00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art of the filenam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4.ZIP "Scrambler/Unscrambl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group, or all files in a directory using a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d, phrase, sentence, etc.). The "key" is not stored anywhere but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ACC8.ZIP "Sector Access" V1.8 (FAT12/16/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/save, replace, edit, or view any disk sector/s or any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/restore a corrupt (damaged) master boot record, boot, or F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which may prevent access or access to files (FAT).  Use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M29.ZIP "Text Modifier"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a text file/s in many different ways. Clipping, Stripping, Extra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, Replacing, Reducing, Removing, etc.  Pattern/s can be non-tex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tr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ZIP "Toolbox"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 key press codes (scan and ascii). Also repea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st graphic modes by entering a number (requires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ew all combinations of text background/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generator: binary or text, different options, size of file/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file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ppend two text files, not end to end but line t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e the computer's memory activity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xtract from a list (file) specified pattern &amp;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-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ines (text) ending checker and fixer (CR/LF, CR, or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32 bit hex to decimal or decimal to hex number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dding machine (two modes) with external list (file) inp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heckbook subtract, includes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Generate a batch file for the same action o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Format text lines to specified columns (two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Disk Partition/s locations and other info ("FDISK" does NOT 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Search memory for a specified ascii or binary (hex)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(future feature/s or custom feature for "donor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-RES.ZIP "Tree Restore" V1.7/V1.8 (FAT16 &amp; FAT32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with a simple procedure to backup and restore your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Windows.  Note: If Windows is crippled (won't launc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 is "fouled up", Windows based software tools are totall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dividuals are forced to "reinstall" Windows.  This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KZIP/UNZIP" for Dos will restore the Windows system to exactl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ing Dos mode (doesn't need Windows) (using the backup).  Note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folder names, special attributes, etc. of files and fol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via "Tree Restore". I have restored my Windows system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"Tree Restore" will aid the "Directory Tree or Disk Duplicate"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Files Manager" and "PC Link" programs, if a directory/folde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ucture) contains long filenames.  NOTE: Both programs duplicate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ut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removal of one or more TSR (Terminate and Stay Resident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no un-inst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LE2.ZIP "Twinkle Stars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winkling "stars" in VGA graphics mode. Can be used as a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ndom number generator demo. Has a relative speed (PC speed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COLR2.ZIP "Text Colo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ackground and/or foreground color/s of text screens whe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such a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 a "lurking" program which could be a new active memory reside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SR program. See which vectors change with BIOS upgrad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files opened ("used") or creat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TR9.ZIP "Extracto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ny file (can be huge) in two modes. Text mode is used to extrac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Raw" mode can be used for file recovery, etc.  You "Mark" pa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o another file, or create another file without marked pa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file isn't changed. Other features include emphasize or search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"markers" or "dividers" into directories without usin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/clear an existing file to 0 bytes (option) such as "COOKIES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