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MENTUM TRAD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s for trying Momentum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 your distribution disk did not come with a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elve page "Jump Start" version can be pri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nual is located in the file MTMANUAL.DO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it into your word processor and print i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into that directory and print it directly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MTMANUAL.DOC PRN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feel free to give copies of the evaluation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friends.  Once you have received an un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copy, however, do not pass it on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olation of copyright law and makes it unproduc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authors to bring you quality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Serve allows about fifty stock quotes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a time, unless the user "backs out" to a high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 re-entry into the CQUOTES area.  (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is 75, but this usually involves a command str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for CompuServe software to handle).  This appear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around to allow this popular area to handl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.  Momentum Trader handles this "menu jum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.  When the BASICQUOTES section is very bu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CompuServe will deny re-entry.  Downloa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ndred stocks fifty at a time require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section six times, increasing the chance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ied entry on one of the attempts (thus spo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ddressed this difficulty, and with Release 1.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believe we have solved this problem in such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wnload is not interrupted.  Momentum Tr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up to ten repeated attempts to re-establis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ing on the time of day you usually down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ck prices, you may see this correctiv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ing when you download.  Don't be h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utting off a download. MTrader times out (stop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S in 180 seconds (3 minutes).  We hav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downloads after more than a 100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's another reason for not cutting off a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timeout.  MTrader writes a diagnostic file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it downloads (DIAGNOST.HST).  The file is</w:t>
      </w:r>
    </w:p>
    <w:p>
      <w:pPr>
        <w:pStyle w:val="PreformattedText"/>
        <w:bidi w:val="0"/>
        <w:jc w:val="left"/>
        <w:rPr/>
      </w:pPr>
      <w:r>
        <w:rPr/>
        <w:tab/>
        <w:t xml:space="preserve">  properly closed at the end of the timeout. 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problems, this file can be used to help in the diagnosis.  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is a text file; you can look at it if you like </w:t>
      </w:r>
    </w:p>
    <w:p>
      <w:pPr>
        <w:pStyle w:val="PreformattedText"/>
        <w:bidi w:val="0"/>
        <w:jc w:val="left"/>
        <w:rPr/>
      </w:pPr>
      <w:r>
        <w:rPr/>
        <w:tab/>
        <w:t xml:space="preserve">  with a file reader, editor,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u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