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ON TOSHIBA LAPTOP AND J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shiba laptop computers have a unique keyboard lay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we have a unique version of JAWS to maxim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ness of this layout.  Following is a quick refer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de for this uniqu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asiest way to find the keys is to turn on help mode. 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the zero key (second key to the right of the space bar) and press the "1" on the numbers row (above the "q").  Then expl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, the keys will speak their names when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Line = Up Arr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Line = Dow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Current Line= Shift-Up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Word = Shift-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Word = Shift-Righ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Current Word= Shift-Dow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Character = 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Character = Righ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Current Character = Shift-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up to Cursor = Shift-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from Cursor = Shift-Pag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Cursor on = Prin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Screen = Control Prin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WS Cursor on = Sys 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all = control Sys Req, or Shift-numpad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line 1 = Shift-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line 25 = Shift-Pag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e PCJAWS =Shift-Prin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e JAWSPC = Shift-Sys 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of active Cursor = Period/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of in-active Cursor = Shift-Period/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WS now has a Home-Row mode, for those that do not like to take their hands off the home row.  It is also quite hand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hiba models, since they do not have a separate num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-Space bar turns on or off home-row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Home Row mode is on the speech pad keys and functions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ed over to the home row keys (j,k,l, etc.) and the space bar then becomes the Zero key (shifts other func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/Say current/Next Character (4, 5, 6) = J, K,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/Say Current/Next Word (zero-4, 5, 6) = Space bar-J, K,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, Prior line, Page up (7, 8, 9) = U, I,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up to Cursor, Say Line, Say from Cursor = Space bar-U, I,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, Next Line, Page down = M, Comma,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line 1, Say all, Read line 25 = Space bar-M, Comma,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cursor on, JAWS Cursor on = semicolon,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e PC-JAWS, Route JAWS-PC = Space bar-semicolon,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-In-Active cursor Position = Slash, space bar 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