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WORTHY COMM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WORTHY HOT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ALT-C  = Enter Calcworthy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     = Exit Calcworth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ESCAPE  = Exit Calcworthy and export current value to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-NUMERIC KEY EQUIVAL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J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K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U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>I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>O =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cworthy 7, 8 and 9 are accessed by using the 7, 8 and 9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on the top keyboard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=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=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= Multi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/  =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= Decimal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Z, F3  = Numeric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, F4  = Perc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, F5 = MEM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, F6 = MEM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, F7 = MEM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, F8 = MEM SW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, F9     = Clear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, F10    = Clear entire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BAR = Repeat curr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P     = Toggle printer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!C1-4 = Set printer to COM 1-4</w:t>
      </w:r>
    </w:p>
    <w:p>
      <w:pPr>
        <w:pStyle w:val="PreformattedText"/>
        <w:bidi w:val="0"/>
        <w:spacing w:before="0" w:after="0"/>
        <w:jc w:val="left"/>
        <w:rPr/>
      </w:pPr>
      <w:r>
        <w:rPr/>
        <w:t>/!L1-3 = Set printer to LPT 1-3</w:t>
      </w:r>
    </w:p>
    <w:p>
      <w:pPr>
        <w:pStyle w:val="PreformattedText"/>
        <w:bidi w:val="0"/>
        <w:spacing w:before="0" w:after="0"/>
        <w:jc w:val="left"/>
        <w:rPr/>
      </w:pPr>
      <w:r>
        <w:rPr/>
        <w:t>/!D   = Pop-up self-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/!W   = Silence entrance and exit t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= No proprietary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/K   = Kill Calcworthy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