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will give a description for all 61 possible hot keys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can be defined by you through the Hotkey submenu from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.  Many of the keys have default values and other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If a function is left undefined, it will not be use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probably would never use the previous, current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hot keys from within a spread sheet program.  Feel free to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keys to your liking.  Make sure however, you don't defin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ne of your applications hot keys.  If you do, each press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Vocal-Eyes to act upon it.  The application program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keystroke.  If you set it up this way on purpose, mayb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application keystroke very often, you can instruct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ct on the keystroke but pass it on to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This will be discuss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in Review Mode and wish to access a hot key bu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a keystroke which is already defined to be a Review Mod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ell Vocal-Eyes to bypass the Review Mode command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.  In other words, when you are out of Review Mode, th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cedence over the applications keys.  You would need to bypass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order to activate the application key.  If you are in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eview commands have precedence over the hot key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issue a hot key you must bypass the Review Mode comman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conflict only occurs if you have defined a hot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eystroke as one of your applications keys or one of the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 hot keys which read something except for the r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will use the coordinates of the currently active window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active window has a left column of 10 and a right column of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read current line hot key, Vocal-Eyes will only vo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column 10 to 20.  Not all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s below are presented in the order in which they appear on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Prior Char : Control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t key is pressed, Vocal-Eyes will speak th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ursor location.  If your cursor is o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ast character of the previous line will be rea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e top left of the window, Vocal-Eyes will beep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racter instead.  If you press this key a second time in a r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pronounced phonetically in a speech rate two setting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 voice rate.  If you are in Review Mode, the Revie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to the previous character.  Also while in Review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al spelling cannot be done with this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Char :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ways read the current character under the cursor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a second time in a row, the character will be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ally in a speech rate two settings below the current scree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Next Char : Contro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t key is pressed, Vocal-Eyes will speak th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ursor location.  If your cursor is on the la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first character of the next line will be read. 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right of the window, Vocal-Eyes will beep and re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stead.  If you press this key a second time in a r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pronounced phonetically in a speech rate two setting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 voice rate.  If you are in Review Mode, the Revie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to the next character.  Also the phonetical spellin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is key stroke while in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Prior Word :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t key is pressed, Vocal-Eyes will speak the wor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urrently under the cursor.  If the cursor is not on a word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to the left of the cursor will be read.  If there is no 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Vocal-Eyes will beep.   If you press this key a second time in a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word will be spelled out.  A third press will cause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lled out phonetically.  In either case, Vocal-Eyes will spell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ech rate two levels below the current screen rate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, the Review cursor will be moved to the previous word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and phonetical spelling cannot be done with this key strok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Word : Control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speak the current word under the cursor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under the cursor, Vocal-Eyes will beep.  If you press this k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in a row, the current word will be spelled out.  A thir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word to be spelled out phonetically.  When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use a speech rate two levels below the current scree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Next Word : Control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t key is pressed, Vocal-Eyes will speak the wor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urrently under the cursor.  If the cursor is not on a wo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word to the right of the cursor will be read.  If there is n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, Vocal-Eyes will beep.   If you press this key a seco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, the next word will be spelled out.  A third press will caus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lled out phonetically.  In either case, Vocal-Eyes will sp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using a speech rate two levels below the current screen r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Review Mode, the Review cursor will be moved to the next wor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and phonetical spelling cannot be done with this key stro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Prior Line : Control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line above the line currently under the curs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d.  If you are already at the top of the window, Vocal-Eyes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current line.  If you are in Review Mode, the Review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to the previous line with the same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Line : Control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ss of this hot key will cause the current line under the curs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Next Line : Control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line below the line currently under the curs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d.  If you are already at the bottom of the window, Vocal-Eyes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current line.  If you are in Review Mode, the Review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to the next line with the same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Prior Sent :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t key is pressed, Vocal-Eyes will speak the sentence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 currently under the cursor.  If the cursor is not on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the sentence to the left of the cursor will be read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ntence to the left, Vocal-Eyes will beep.   If you are in Revie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cursor will be moved to the first character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Sent : Control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current sentence under the cursor to be voic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entence under the cursor, Vocal-Eyes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Next Sent : Control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t key is pressed, Vocal-Eyes will speak the sentenc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ntence currently under the cursor.  If the cursor is no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then simply the sentence to the right of the cursor will be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sentence to the right, Vocal-Eyes will beep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, the Review cursor will be moved to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Prior Para : Control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ot key is pressed, Vocal-Eyes will speak the paragraph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graph currently under the cursor.  If the cursor is no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then simply the paragraph to the left of the cursor will be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paragraph to the left, Vocal-Eyes will beep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, the Review cursor will be moved to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Para :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current paragraph under the cursor to be voic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ragraph under the cursor, Vocal-Eyes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:Next Para : Control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t key is pressed, Vocal-Eyes will speak the paragraph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graph currently under the cursor.  If the cursor is no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then simply the paragraph to the right of the cursor will be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paragraph to the right, Vocal-Eyes will beep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, the Review cursor will be moved to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Top Cursor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ll text from the top left of the currently activ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 to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:Cursor Bot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ll text from the current cursor position to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ly active window to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:Left Cursor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ll text on the current line from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 to the current cursor position to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:Cursor Righ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ll text on the current line from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olumn of the active window to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20 - 29 all deal with reading a particular window.  Rememb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an be assigned a particular color.  If this is the case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match that color will be read.  The default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 anything causing all characters to be spoken.  You can also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to another.  If you have window 1 chained to window 5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 to window 0 and you press the hotkey to read window 1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rst read window 1 followed by window 5 and finally window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:Window 0 : Alt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window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Window 1 : Al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wind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:Window 2 : Alt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window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:Window 3 : Alt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window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:Window 4 : Alt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window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:Window 5 : Alt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window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:Window 6 : Alt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window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:Window 7 : Alt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window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:Window 8 : Alt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window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:Window 9 : Al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window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:Read Box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Vocal-Eyes to scan the entire screen for a box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f one is found, Vocal-Eyes will set a temporary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and bottom right corners and speak the contents of the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box is currently being displayed, Vocal-Eyes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box is of most interest and read that box.  Noti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trained to the currently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:Read to end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applications program which allows you to curs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by using the up and down arrows, this featur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ad your document from the current cursor posi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document.  This is mainly used from within word proces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cause the application program to scroll down your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.  If you wish to stop the reading, press the ESCAPE ke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in the general area of what you last heard.  Rememb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lence the speech and turn it back on during the reading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kip quickly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:Normal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read every character within the currently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n attribute of "normal."  This means the foreground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the background must be black.  In other words,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:Reverse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read every character within the currently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n attribute of "reverse."  This means the foregr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nd the background can be anything except black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 not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:Blinking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read every character within the currently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urrently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:Underline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read every character within the currently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urrently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:Highlighted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read every character within the currently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n attribute of "highlighted."  This means the foregr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right color and the background can be anything.  In other word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o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:Attrib/ASCII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ASCII value and then the attribut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:User Attrib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all characters within the currently active window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the same as what the User Attribute is set at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User Attribute, it will default to any foreground with an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black (anything on not black.)  You can set the user attrib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eview mode and pressing A.  This will set the attribut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urrently under the Review cursor.  If you wis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this by a press of the F1 key to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:Field Data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l-Eyes will attempt to single out the field data and read 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makes an assumption about this however.  First, your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omewhere in the field data and the attribute for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en the attribute for the field names.  This is norm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programs.  If the color of the field data is not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, but the field names all end in a similar character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, Vocal-Eyes will still be able to detect the data from the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is field name terminator, use option 11 in the General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:Field Name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l-Eyes will attempt to single out the field name and read 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makes an assumption about this however.  First, your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field data and the attribute for the data is differ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for the field name.  Also, the field name should b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 data.  This is normally used for data base program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field data is not different than the field name, bu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ll end in a similar character such as a colon, Vocal-Ey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etect the data from the name.  To setup this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use option 11 in the General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:Any line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hotkey is pressed, Vocal-Eyes will prompt for the line to be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a number from 1 to 99 and press ENTER.  Vocal-Eyes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ine.  Even if you are in Review Mode, the cursor will 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:Spell word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pell the word currently under the cursor.  If there is not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sor, Vocal-Eyes will beep.  Notice, you could also us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d hot key but you would be required to press it twice to sp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While spelling, Vocal-Eyes will use a speech rate two level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voic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:Forward sent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r applications program uses the four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, pressing this key will cause Vocal-Eye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your applications cursor to the next sentence and speak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Vocal-Eyes will cause your application to scroll dow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sentence on the screen.  This is similar to the rea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only this moves down sentence by sentence with each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.  Vocal-Eyes assumes your text is in a single space format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paced, Vocal-Eyes will not correctly determine the new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:Back sent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r applications program uses the four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, pressing this key will cause Vocal-Eye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your applications cursor to the previous sentence and speak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Vocal-Eyes will cause your application to scroll up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evious sentence on the screen.  This works just like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hotkey only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:Forward para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r applications program uses the four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, pressing this key will cause Vocal-Eye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your applications cursor to the next paragraph and speak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Vocal-Eyes will cause your application to scroll dow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paragraph on the screen.  This is similar to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hotkey only this moves down paragraph by paragraph with each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tkey.  Vocal-Eyes assumes your text is in a single space 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uble spaced, Vocal-Eyes will not correctly determ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Also, if a paragraph is extremely large, Vocal-Eyes may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ragraph.  Vocal-Eyes tries to get the entire paragrap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may not be able to do this because of the paragraph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:Back para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r applications program uses the four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, pressing this key will cause Vocal-Eye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your applications cursor to the previous paragraph and speak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Vocal-Eyes will cause your application to scroll up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evious paragraph on the screen.  This works just like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hotkey only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:Read Bar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all characters within the currently active window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the same as what the Light Bar Attribute is set a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the Light Bar Attribute, it will default to any foregroun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except black (anything on not black.)  You can set the 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y entering review mode and pressing B.  This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he same as the character currently under the Review cur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you can immediately follow this by a press of the F1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foreground and background options.  Note tha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windows contains its own light bar attribute.  Therefore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light bar attribute set for that window will becom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attribute.  If you press this key a second time in a r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will be spelled.  A third time in a row will spell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ally.  In either case, it will be spelled with a speech r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below the current screen voic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:Time/date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is hotkey will cause Vocal-Eyes to speak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The time and date is retrieved directly from your compute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is setup with the incorrect information, this hotkey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rrect time and date.  Sounding Board users already have such a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r either key and undefin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:Address : Contro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location of your applications cursor position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x, Ly.  For example, C25, L9 would mean your cursor is in the 25th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:Silence :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ruptability is enabled, it would be as if this hot k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only way to use this hot key is if interruptability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or set to cursor keys only.  Then a simple press would silence spee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formation is still being displayed on the screen but has been sil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is key, a second press would start the rea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:Review : Control-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lternative keystroke to enter Review Mode.  The oth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Review key.  If you are creating a macro which enters Revie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use this hot key.  Otherwise you should use the fas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to enter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:VE cursor : GRA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hotkey to toggle between using the numeric keypa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ursor or the VE cursor.  The VE cursor is an interactiv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your screen.  Once enabled and the numlock is off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become commands to Vocal-Eyes.  The insert or 0 key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to allow even more commands all with one hand.  Using the 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view Mode allows you to review the screen without sus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:Menu : Control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stroke to pull up the Voice Control Panel.  If you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and exit the menus, you would not be able to redefine it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no way of popping up the Voice Control Panel again. 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this hot key set exactly as you wish before exiting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:Bypass : Control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f you have defined a hot key to the same keystroke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s keys.  Since Vocal-Eyes takes precedenc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able to issue your applications key.  Unless you pro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with this hot key.  Then the next keystroke woul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n to your application program.  What if you wanted to send a Contro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pplication?  That's correct, press Control-N twice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pass command causing the next command to be passed along. 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, if you wish to execute a hot key which has been defin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view command, you must proceed the hot key with a press of this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order to bypass the Review command and activate the requested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you are in Review and you have undefined this key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it to a Review Mode command, you will need to press the ` (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) as the bypass command instead of this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:Attr On/Off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oggle the attribute read feature on and off.  If on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oice an attribute if it is different than the previous attrib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can tell exactly how the text appears on the screen. 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is only read if it is different then the last character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is can also be changed in the Screen submenu.  Option 12 "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:Hyper On/Off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oggle all hyperactive windows on and off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disable all hyperactive windows and later enable them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ood choice.  Once disabled, Vocal-Eyes will not monitor th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hange.  It would be as if you set the status of all hyp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off.  Note, you can also toggle the hyperactive window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submenu.  Option 10 "Hyperactive Stat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:Bar Toggle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toggle the Light bar feature either off, on or auto.  If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arrow keys and the HOME, END, PAGE UP and PAGE DOWN keys will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bar when pressed.  If this feature is set to auto,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etect when a lightbar is being used and speak it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etects a lightbar is not being used, the arrows, home, end,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ge down keys will be passed through to the cursoring keys if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this can also be changed in the General submenu.  Option 5 "Bar Track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changed in Review Mode using the ALT-F7 command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contains not only the lightbar color but also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Switching from one window to another will directly eff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:Load RAM set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Vocal-Eyes to ask which RAM set file to load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number between 1 and 9.  If you try and load from a 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not been defined using the /!Fn parameter, you will ge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 location undefined."  If you press the question mark (?)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menu with each RAM location as a choice.  Simply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AM location and press ENTER.  That RAM location will be loa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ESCAPE, the load will be aborted.  This is an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icient way of loading in new .S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:Select Win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Vocal-Eyes to ask which window you wish to mak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ne.  This works just like F3 in Review Mode.  Simply pres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0-9.  The specified window will now be the currently activ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command inside or outsid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:Macro Toggle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when creating macros.  It should be the very first and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of each and every macro.  It causes Vocal-Eyes to voice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which specifically ask for speech while the macro is playing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this key from the keyboard, it will always toggle the voic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uring macro playback will this toggle off and on.  If you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toggle back on in a macro, the speech will not speak as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If this is the case, simply press this key and it should ac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For a complete description of using macros with Vocal-Ey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ectio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:Block Write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Vocal-Eyes to send the contents of the block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The application program will think th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keyboard.  If you wish to stop sending character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  To place data in the block buffer, you must enter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cursor to the top left or bottom right of the block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n press P to place a marker at this location. 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opposite corner and press R if you wish all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ithin this temporary window to replace the exist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buffer or T if you wish the new data to be tagg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