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18972317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81038388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