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lete Program Deleter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you ever installed a program on your hard driv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(or SETUP, or whatever) utility that came with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d that you did not like it, and then tried to remove it?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e (and most other computer users), you probably found that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ed a fraction of the hard disk space you had before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 This is because the installation procedure scattered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even hundreds) of files all over your drive. Some w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created by the installation process itself, and som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subdirectories that already existed. This is especially tr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programs, that can install dozens of new device drivers and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VBX files in the WINDOWS and WINDOWS\SYSTEM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lso may have found that after you tried to remo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ly, you got error messages when you tried to start up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or tried to run Windows. You may even have found tha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un Windows at all because it said that you were missing vit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for this is that some installation program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your AUTOEXEC.BAT, CONFIG.SYS, WIN.INI, and SYSTEM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delete the files associated with your program (thos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find), these configuration files cannot find them when the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them. The results can be annoying at best. If you leav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 program you do not want on your disk, they not only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able disk space, they take up RAM memory when they ar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nfiguration files (AUTOEXEC.BAT, WIN.INI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Program Deleter is the solution to this problem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ll the files installed by your program's install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all subdirectories created by that program, and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, CONFIG.SYS, WIN.INI, and SYSTEM.INI files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. (Some restrictions may apply in some case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mitations"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ing for Complete Program Del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getting on to the details of how to operate Comple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r (CPD), a few words about money are in order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istributed as shareware. This does not mean that it is fre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you are given the program to try it out for a 30-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to see if you like it enough to continue using it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 that CPD is worth using, you are legally, morally, and et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pay for it by sending $15.00 (US$ onl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ithaus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649 Van Kleec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Smyrna Beach, FL 32169-4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install CPD on several computers, you need to register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omputer. If you have a large number of computers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thauser Research for site licensing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a clear conscience, you will receive a letter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ow to remove the shareware notice from the program and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noying nag screens that will start popping up after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program for about a month. You will also receiv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latest version of Complete Program Deleter, in case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ments have been made recently. This disk will also be fu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handy shareware programs created by Leithauser Research. A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hareware, you can try out these programs to see if you they are wor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ing f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all these incentives, if you pay for this program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ble to afford to spend more time creating additional help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ograms and also improving this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less of whether you decide to continue using CPD, you are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tribute CPD and the other shareware programs to all your fri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sociates, provided that you include all files that came with C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PD.EXE, CPD.DOC, CPD.PIF. REGISTER.FRM, etc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we have that out of the way, we can get on to the good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tall CPD, simply put all the files that come with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PD.EXE, CPD.PIF, CPD.DOC, REGISTER.DOC, etc.) in a directory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rive. If you plan to run CPD from DOS, I recommend creat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directory for CPD (preferably called CPD) and putting th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. This will keep all the files that CPD creates and uses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ther programs. If you plan on running CPD from within Window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put the CPD files in your Windows sub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CPD from DOS, simply go to the subdirectory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D.EXE, type CPD, and press ENTER at the DOS prompt. DO NOT put CPD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that is in your PATH and then run CPD from wherev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 to be at the time. This will scatter the files generated by C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ver your hard drive, making it very hard for CPD to find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run CPD from within Windows, although there are some min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. First, Windows sometimes creates or modifies files a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s. Programs running under Windows sometimes create files als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CPD works by recording what files are on your hard drive befo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install a program, files being created or modified while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could confuse CPD. It is therefore recommended that you minim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blem by making sure that you exit all other Windows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running CPD. That is, it is preferable not to run CPD whil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Windows program is running, even in a minimized state.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 is that when you use CPD to delete a program and CPD resto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WIN.INI or SYSTEM.INI files to their original condition,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may not take effect until you restart Windows, which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ing Windows and rerunning it. You should be aware of this and b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start Windows whenever you use CPD to uninstall a Windows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running CPD from DOS is considered preferable to running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within Windows, CPD does contain easy provisions for running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Windows. To install CPD in Windows, put all the CPD-related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Windows directory. Run Windows, and give the focus to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in which you wish to install the CPD icon. Then select Files/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Program Manager. Select the Program Item radio button and click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k button. Put CPD.PIF into the box marked "Command Line" and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Ok button. CPD will then be installed in the program group you h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You can then double click on the CPD icon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D will initialize itself the first time it is run, creat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CPD.INI. This process is normally invisible. CPD assumes tha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 drive is drive C and that you have Windows in the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of drive C. CPD checks to make sure these assump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. If they are, it writes this information to the CPD.INI fil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ime you will need to do anything is if these assumption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. If CPD does not find Windows where it expects it to be, CP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you where Windows is. If you do have Windows, type in the full pa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he drive. For example, you might type in D:\WIND if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r Windows programs are. If you do not have Windows, just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ER key within inputting any path. If CPD cannot fin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 or CONFIG.SYS file in the root directory of drive C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you what drive is your boot drive. Press the letter of the drive.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press ENTER. Once CPD has all the necessary information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the CPD.INI file. This entire process only happens the first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un CP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run CPD, you will see a title page asking for money (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aying for Complete Program Deleter" section above). After you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bar to clear the title page, you will see the main menu. To mak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from this menu, first highlight the option of your choic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ither the up or down cursor keys or by pressing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ide your choice. Then press ENTER. These choices ar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imply gives you a one-screen explanation of how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. It is not intended to replace reading these instruc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nclude information on safety procedures as well as much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ed information on how to use the program. However, it does serv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quick start to using the program and it can be a helpful remin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ic procedure while using CP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BEFO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about to install a new program, especially one that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own installation, select this option. CPD will ask for the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you are about to install. Type the name and press ENTER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need to be precise about this name. Just type something shor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s the program. This name is just to refer to the program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men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D will then ask for the drive(s) that the program is being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. Type a series of one or more letters (such as CD) to indicate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the program will be installed on, or press ENTER to select C.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use only one drive, but if you have Windows on C and install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program on D, for example, the program files will span both dr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D will then create a BEFORE.DAT file for the program you are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. This file contains information about your disk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 installation of the new program. This BEFORE file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rly large (several hundred Kilobytes), but it will not be on your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(see Create AFTER File below). CPD will display information on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doing as it creates this BEFORE file. After creating this file, C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turn to the main menu. When you get back to the main menu,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it option to exit CP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F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create the BEFORE file and exited from CPD, install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program using that program's installation procedure. Then run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allow it to create any configuration files that it cre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done this, exit the new program and run CPD again.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FTER File from the main menu. CPD will then create an AFTE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escribes the changes that were caused by the installation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This file will be several kilobytes in size. Because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many AFTER files (one for each program you install), the AFTER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umbered, such as AFTER1.DAT, AFTER2.DAT, and so on. CPD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the BEFORE file that described the configuration of your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r new program was installed. You can have only one BEFOR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disk at a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D will display a report of what it is doing as it creates the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It also will display a report after it has created the AFTE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 the changes it found on your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created the AFTER file for your new program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exit CPD from the main menu or you can immediately dele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using the Delete Program option on the main menu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decided that you do not want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very important that you create the AFTER file using CPD as so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have installed your new program and run it once. If you instal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any other programs between the time you create the BEFORE and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any files created in that process and any changes in AUTOEXEC.BA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, WIN.INI, or SYSTEM.INI will be lost if you decide to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you have jus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cide to delete a program for your disk, run CPD and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from the main menu. CPD will show you a list of the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have created AFTER files for. Select the program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from your hard disk and press ENTER. The list of program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nclude the word "*CANCEL*" in case you decide to cancel dele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ogram after reviewing the list. Once you select a program to dele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D will load the AFTER file containing the information about the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ere made in your hard disk when the program was installed.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any subdirectories that were created when the program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, as well as any files these subdirectories contain.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's installation utility added any files to any subdirectori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existed (such as the root directory or the Windows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), it will delete these files also. Before doing th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t will ask you if you want to confirm deletion of each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 preexisting directories. If you press Y, it will ask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elete each file by name before deleting it. If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, CPD will immediately delete all these files without asking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for each file. Note that only files added to your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he time you created the BEFORE file for that program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you created the AFTER file for that program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D will then look at the AUTOEXEC.BAT, CONFIG.SYS, WIN.INI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INI files. For each file, there are several situations that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. The first situation is were the installation did not mod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t all. In that case, CPD will not even mention the file.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situation, the installation process modified the file,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has not been modified since then. In that case, CPD will inform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original file can easily be restored and ask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. If you press Y, CPD will restore the file to its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 from before the new program was installed. If you press N, C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restore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situation is where the file was modifi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process and has also been modified since then. This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likely occur if you installed another program after the one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rying to delete. This is the most complicated situation.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, CPD will display a menu that gives you three 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Do not attempt to restore file - If you select this option, CP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the file as it is now, with all changes made by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and any changes made since then remai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Replace file with original file - If you select this option, CP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any changes made in the file. This includes both changes mad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allation of the program you are deleting and any changes m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n. If you do this, programs installed since the one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deleting may not function prope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Attempt to restore file while maintaining recent changes -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is option, CPD will analyze the original file from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you are deleting was installed, the file immediately after i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, and the file as it is right now. It will attempt to re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made by the installation of the program you are delet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keep the changes that were made afterward. This can be tricky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an be done. There will be a message above the menu describing CPD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ysis of the files. This message will either say that there is a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ility that CPD can restore the original file while keeping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since the installation, or it will warn you that ther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ility that there is a possibility that the original file can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 restored. The file can be generally be completely resto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ines were merely added to it. The situation where it may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to restore the original file completely occurs when lin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file were either deleted or radically changed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as insta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pite all these disclaimers, I recommend that you select the thi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 There are two reasons for this. First, CPD is actually very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removing changes made during the first installation process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ing changes made since then. For example, if the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changed your AUTOEXEC.BAT's PATH=C:\DOS l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=C:\DOS;C:\NEWPROG, CPD could restore it to PATH=C:\DOS. Second, C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s several precautions when it changes the file. First, it creat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the file as it is now before making any changes in the fil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have the same root name as the file being restored and b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directory, but will have the extension CPD. For example, if C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storing the AUTOEXEC.BAT file in the root directory, it will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called AUTOEXEC.CPD in the root directory before mak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in AUTOEXEC.BAT. If CPD is restoring WIN.INI in the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it will create a file called WIN.CPD in the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. The CPD file will be the same as the file before C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d making changes. If you find that CPD has damaged the file in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, such as losing important changes made since the installa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you are deleting, you can always reverse the changes by dele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damaged by CPD (such as WIN.INI) and renaming the CPD file (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IN.CPD) to the old name. For example, if the AUTOEXEC.BAT file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orking properly after CPD tried to restore it, you would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\AUTOEXEC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 \AUTOEXEC.CPD AUTOEXEC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OS prompt and AUTOEXEC.BAT would be back where it was before C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ed to reverse the modifications made when it deleted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d installed. Second, if CPD finds any lines in the original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totally missing or changed beyond recognition i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it writes this lines into a file with the same name and locati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it is changing, but with the extension MIS. For example, if C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that some lines that had been in WIN.INI before the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missing from WIN.INI now, it would create the file WIN.MI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subdirectory. you could then manually reinsert them into WIN.IN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ed to. You could use WIN.CPD as a guide to see if it give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es as to where to put these lines by looking for similar lines 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Note: If you installed program A and then program B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program A and then program B using CPD, you would expect the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issing lines from your files when you delete program B. Thes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deleted by CPD when it deleted program A. You do not want to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ack into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one additional suggestion about deleting Windows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decide to delete a Windows program using CPD, it is bette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first delete the icon or program group from Windows manually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CPD to delete the files and correct the INI files. Dele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ons is very easy in Windows. Most Windows programs create a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when you install them. To get rid of this, first minimize the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 icon. Then click on the group icon to give it the focus. Then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Program Manager's Files menu and click on Delete on the pull-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that appears. Windows will ask if you want to delete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, and you click on Yes. If the program is only installed as an ic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existing program group, simply click on that icon to give 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cus, then click on Program manager's Files menu and then the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delete a program group or icon from Windows this w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automatically adjusts tab order and other management activ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ly. If you do not delete a program group before using CP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the program, the next time you run Windows, you probably will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ssage saying something like "Group File Error. Cannot ope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file C:\WINDOWS\FILENAME.GRP. Do you want Program Manager to t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it in the future?" There will be a Yes and a No button o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. You should click on the No button. If the program was only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on instead of a program group, the icon will still be there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Windows. If you click on it, you will get an error message s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indows cannot find a necessary file. You can delete the ic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before. As I said, it is generally easier to delete the ico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group from Windows before using CPD to clean up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AF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used a program for a while and decided that you wa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it, you can delete the AFTER file that allows CPD to dele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from your disk. This saves disk space, reduces clutter in the C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when it asks you which program to delete, and eliminates the ch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you accidentally deleting a program by choosing the wrong program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oose this option from the main menu, CPD will display a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rograms that it can delete. Select the one that you have decide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ot be wanting to delete with the cursor keys, and press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D will delete the AFTER file for that program from your disk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no longer appear on the list of programs under the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tion, and you will no longer be able to delete this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your disk using CP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 good idea to remove old programs from the CPD menu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, since it gets progressively harder to delete old programs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angering changes made by more recent installations as you add mo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new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BEFO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, after you have created a BEFORE file and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ogram, you will decide that you love the program so much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never think of deleting it. Also, you may sometimes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file and forget to create the AFTER file for a long time (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s or months) after you install the program. If you created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file after all that time, CPD would think that every fil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in that time was part of the installed program, and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them if you ever uninstalled the program. You obviously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ant to do this. In either of these cases, you probably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ant to make an AFTER file for that program. The Delete BEFOR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allows you to delete a BEFORE file without bothering to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FTER file and then delete that AFTE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s, you might decide not to bother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safety 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described above, CPD creates safety backup files when it mod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configuration files (AUTOEXEC.BAT, CONFIG.SYS, WIN.INI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INI) while deleting a program form your disk. File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CPD are complete copies of the file as it was before C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the program from your disk. Files with the extension MIS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that were in the original file before you installed the program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CPD to delete and which were missing after you installed it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usually have any of these MIS files. CPD only creates an MI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unable to safely replace the missing lines into the restored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r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used CPD to delete a program and have teste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o make sure that everything (including Windows) is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ly, you have no further need for these files. As is befitt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used to delete unwanted files from your disk, CPD will delet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 if you choose this main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on the main menu obviously exits CPD and returns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as mentioned previously, there are several limitation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y of CPD to restore your drive. These limita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If the installation of a program overwrites an existing file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by installing a new one with the same name, CPD cannot 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ld file. (For that matter, neither can any other method. Once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written it is gone, gone, GONE.) For example, if you had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ROUTINES.DLL in your Windows System subdirectory and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verwrote that file with a file of the same name, CPD c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ver the old ROUTINES.DLL file. It will just leave the new on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, in hopes that this is just a more recent copy of the sam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Suppose that you create a BEFORE file, install program A, creat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file, and then install another program. Suppose furthe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 installs a file (probably in the Windows System subdirecto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at Program B either overwrites that file with an identical fi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s that the file already exists and therefore does not reinstall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ough it needs that file. CPD has no way of knowing that program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that file, since it sees that the file was installed by program 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program B. If you use CPD to delete program A, it will delet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Program B will then not work properly. You would then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stall that file, either by copying the file from program B's disk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installing Program B entirely. This situation is not very like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, but you should be aware of the possibility in case a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ddenly stops working properly after you have used CPD to dele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installed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otential problem is the reason you have the option of h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D ask you for permission to delete any files placed in sub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program you are deleting did not create when it was inst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dicious use of this option should help avoid this problem. Just press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PD asks if it should delete any file that you think might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ny program you installed after the one you are deleting. In addi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allows you to keep any files that you might find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. For example, any programs created by MicroSoft Visual Basic 3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 a file called VBRUN300.DLL. If you find that your program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 this file, you might want to keep it when you dele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because you may later acquire a different program that need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does not have it in the package (a common situation with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The same situation as described in #2 above applies to alteratio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OEXEC.BAT, CONFIG.SYS, WIN.INI, and SYSTEM.INI files. That is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 makes a change and program B would have made the same chan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D has no way of knowing this when it reverses the changes mad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. It would reverse the changes made by program A and program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not work properly. That is where the *.CPD file can save the day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ing it to the original name as described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Windows sometimes can create complex relationships between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mostly INI files) that is uses. Deleting a file from Windows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road effects, and CPD cannot always anticipate all these effec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pecially if you use some third party Windows desktop programs inst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normal Windows Program Manager. Trying to have CPD do all the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eleting a Windows program could theoretically cause conflicts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. That is why it is STRONGLY recommended that you re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cons and group using the normal Windows procedure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. Then you can use CPD to delete the programs files from your h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and clean up WIN.INI and SYSTEM.INI, which deleting the Windows ic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ogram group does not d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can see, most of the potential problems that could devel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CPD are the result of using it to delete programs after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 other programs. For this reason, CPD is most effectiv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 program within a reasonable period of time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has been installed. However, CPD can be used at any time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has been installed, and is much more effectiv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ing to delete a program by hand or using most competing produc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D will not delete files created by other programs after the AFTE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made (such as data files), unless they are put into a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during the installation of the program you are deleting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EXTREMELY unlik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should not use CPD on a networked computer. On suc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, you might have no control over files that other computer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twork are putting on various hard disks. Remember that any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to a hard disk between the time you create the BEFORE and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ll appear to CPD to be part of the installed program. If some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 puts a file on the same hard drive as the program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between the time you create the BEFORE and AFTER files,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ould be deleted if you uninstall the program the AFTE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installation informa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 DISCLAIMERS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Program Deleter has been tested and every effor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o make it safe and effective. It has been found to be saf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effective than trying to delete a program by hand or us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eting product that costs far more. However, any removal of fil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cation of configuration files (AUTOEXEC.BAT, CONFIG.SYS. WIN.INI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YSTEM.INI) does contain a certain inherent risk. This risk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ne by the user of the Complete Program Deleter. The Complet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r is provided "AS IS". In no event shall Leithauser Research 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 associated with the creation or distribution of this produc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ible for any damages, including but not limited to lo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 profits or loss of information, that results from the us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use of the Complete Program Del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ry about that folks, the lawyers made us say that. However, CP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ieved to be safe and effective when used as directed, subjec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s described in the above section on "Limit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 Reports, Suggestions, Reques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am very interested in hearing about any problems you may hav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. I am also interested in hearing any suggestions anyone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for improvements or additional features. I can be contacted 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al address given near the beginning of this document for s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ayments (notice how I subtly inserted a reminder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ayments again). I can also be reached at the following E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erica Online: Leitha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74046,15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Leithauser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mergencies, I can be reached by phone at 904-423-0705. The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to call are from 11 AM to 11 PM (EST) Monday through Saturd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PM to 11 PM (EST) Su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