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 for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distribute this software as Shareware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FTP sites, BBSs, disk, CDROM or any media type as long as you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do not remove files from the original archive althoug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dd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do not modify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leave all copyright and similar notice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identify it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er which creates distribution disks and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zy-I software installer is a simple DOS utility to inst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 files. Users do not need to be a programmer or in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ner workings of the PC to use this soft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ifficult to set up options, script files tha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or obscure macro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pable of producing distribution disks and single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for uploading to web, ftp sites or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file compression, self extracting archives,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rface, royalty free installer, small install program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se of third party compressors such as PkZip, 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. No restrictions or "nag" scree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- runs under any operating system that supports DOS sessio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3.xx, Windows 95, OS/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PC, DOS 3.3, any display, 512k free RAM,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DER.DOC contains the latest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