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is file came off the Night Modulator BBS in San Jose, California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uthor is anonymous. I've never had any troubles with anything like it, 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don't know how accurate this report is. Microsoft C 4.0+ and MASM 5.0+ bo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ve problems with the RAW mode in the CON driver (so does Turbo Pascal 4.0)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work similar to what this guy's second report seems to d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Dave Willia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@@@@@@@@@@@@@@@@@@@@@@@@@@@@@@@@@@@@@@@@@@@@@@@@@@@@@@@@@@@@@@@@@@@@@@@@@@@@@@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describes two bugs I have encountered in CED V1.0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 Be careful not to press the backspace key when input and/or output 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redirected!  (The result will be a system crash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 The second bug is a subtle one (all examples refer to Microsoft C </w:t>
      </w:r>
    </w:p>
    <w:p>
      <w:pPr>
        <w:pStyle w:val="PreformattedText"/>
        <w:bidi w:val="0"/>
        <w:spacing w:before="0" w:after="0"/>
        <w:jc w:val="left"/>
        <w:rPr/>
      </w:pPr>
      <w:r>
        <w:rPr/>
        <w:t>V3+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.  You're running a program that uses CED to read strings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board.  (This is what happens with the "cgets" function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.  Your program traps Control-Break (and Control-C) interrupts.  (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purpose of the "signal" function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.  Instead of the usual process of merely setting an interrupt flag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ing to DOS, your Control-Break interrupt routine retains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ontinues the execution of your program, a perfectly legal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.  (Your program might use the "longjmp" function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.  You press Control-Break (or Control-C) during the time that CED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ually performing in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rmally, your Control-Break interrupt routine would expect to find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its registers restored by DOS.  However, CED sets up its ow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gisters before calling DOS while it is building an input lin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cluding (unfortunately) the Stack Segment register.  As a result,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ust reload ALL registers before continuing.  (Of course, there's n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blem if you simply return to DOS, but then you have no way to abort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ED operation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fortunately, many high-level languages assume that the Stack Se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will be intact - and they make no attempt to restore it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ardless of the program memory model.  So if you continue exec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ead of returning to DOS, the result will be a system cra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There IS a way to fixup the Stack Segment register in Microsoft C V3+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it requires a VERY sophisticated assembly language routin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 These are unfortunate bugs in an otherwise excellent program 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ways to avoid both problems!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