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82599791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51777540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59491632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28542749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2710227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5747055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5626434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