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48704458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3485462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772543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2259085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5912603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0132024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8139440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