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Library Document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ame: cm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description : Command line and environmen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otes 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used :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(s) : examples\environ.x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cm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r to the command line of the program. DO NOT MODIF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obtained via P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envcm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r to the command line of the program. DO NOT MODIF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obtained from the 'CMDLINE'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p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r to the program's PSP. DO NOT MODIF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env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r to the environment. DO NOT MODIF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th of the current program. DO NOT MOD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obtained via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cmdline_param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command-line parameters (separated by ' ' and '/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the progra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*_cmdline_para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ist of pointers to the command-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cmdline_paramlist[0] is a pointer to the name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cmdline_paramlist[1] is a pointer to the first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getenv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number of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* getenvstr(dword n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ring of the variable number 'nr' from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0 if there are not so man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getenv(char *var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ring associated with the specifie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. If variable is not found,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