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22723675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8471881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318386325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40355906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967440156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49672057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4937700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71321469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59333904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36406141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53536668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75557535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724655663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80113465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09932962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00046869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75643832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