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 (Version 1.0)                 Copyright (c)1991 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shed in PC Magazine November 12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replaces the DEBUG scripts previously used to change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like in PC Magazine utilities with a simple point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makes use of a customization information file tha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PAT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yntax for PAT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CH [ZIF directory [program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must be able to find both the .ZIF informati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which its information is to be applied.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not specified on the command line, PATCH assum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both items. Note that you don't have to supp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y to be patched: PATCH matches the .ZIF files to the sam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lets you select the desired utility entry when the PAT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The names of the two working directories ar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keep your PC Magazine utilities in a separat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.ZIF files. I use a /PCMAG directory for the utilities and /ZI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F files, for example. I then include PCMAG in the PATH= stateme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o that DOS can find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explain how to use PATCH is to follow an example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cess. Suppose you want to change the colors used by D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download the latest update of DR.COM (you can't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version) and its accompanying DR.Z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directories suggested above, you woul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\ZIF \PC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reads the extension from the FILENAME= statement in all the .Z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IF directory and lists the utility filenames it find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The selection bar is initially placed on the fir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screen are the customization categories: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, MODEM, PRINTER, TEXT, NUMBER, and PICK LIST. (These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) Not all categories will apply to every utilit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.COM only COLOR and PICK LIST are available for modific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re shown in white lettering, and all the other categ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yed out" (actually, blue on black) to indicate their unavailability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change the PATCH color scheme with PATCH.Z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selection bar with the Up and Down Arrow keys to the ut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ustomize--DR.COM in this example. Note that as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rom one filename to another, the applicable customizing categ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tility will instantly appear on the right side of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or the Right Arrow) to start the custo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to right side of the screen, where the wor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now operate on the customization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lection bar to an available category--[COLOR],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DR.COM--and press Enter once again to zero in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, along with a reference letter in square bracke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t of the DR.COM screen to which it applies, n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[COLOR]. In DR.COM you can change the DR screen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. You use the arrow keys and press Enter once agai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creen description to customize. Select the DR scree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election rainbow now appear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able color reference letter [A] designates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which the current color applies. To change the color, us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As you move about, the color next to the description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land on a color combination in which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re the same, the [A] will disappear. Don't be alarmed--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bination; move on to a readable color scheme. Further, us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ick colors that are the same as those of another Col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If you select the same color for the DR screen and its high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highlight bar will blend invisibly wit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a new color to your liking, press Enter to select i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back to the Color description menu. You can then move dow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item [B] and customize i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new colors are selected, press Esc or the Left Arrow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menu. A prompt will appear in a window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king whether you wish to save your changes. Pressing (N)o or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DR.COM unchanged. If you answer (Y)es, you will be prompted again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a backup copy of the unmodified utility--before the col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pplied to DR.COM. Answering (Y)es to the backup promp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good idea: It will let you restore a utili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you later wish to, and it will prevent problems in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 that a customization doesn't work as exp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, if ordered, will have the name of the utility, bu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extension. When you've made all the changes you wish to,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you out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TCH categories work essentially the same way. You select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make the customization, and when you return to the categ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iven an opportunity to save your changes. You can canc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at any time prior to saving them by pressing Esc. Pressing E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back to the Utility List menu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LOR category just explained, PATCH supports si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categories: HOTKEY, MODEM, PRINTER, TEXT, NUMBER, and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categories apply to every utility. For DR.C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LOR and PICK LIST categori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gives you an on-screen description of a utility's variab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states each variable can assume. Again using DR.COM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the PICK LIST category you will be give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field." The Sort field determines the filename characterist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DR.COM sorts its file list. (DR.COM has only one pick variable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ay have more.) Press Enter on Sort field and the fo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ill appear to the right: Name, Extension, Size, and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will initially rest on Name, since that is the defaul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o Date (my own preference), simply highligh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, which pops up a TSR-type utility, is the category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needs to change. Depending on how the utility is coded,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e of two types: a dual shift-key combination, such a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, or a shift key plus an alphanumeric key, such as Alt-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'm using the lowercase "shift" to refer generically to any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altering keys: Ctrl, Alt, Left Shift, and Right Shift.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fers to either the Right or Left Shift keys. Unfortunatel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 over which type of hotkey--dual shift or shift-alphanumeric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uses; that much is hard-coded into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ual shift key combos, the available hotkey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-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PC Magazine's TSR utilities use the shift-key plus alphanumer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 Of those, either Alt or Ctrl can be the shift key and th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any one of the alphabet keys A through Z or the numbers 1 thru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JOURNAL.COM uses Alt-J. When you select the HOTKEY categ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he utility's current hotkey and the type of new hot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 utility's communications port by select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The current port, usually COM1 or COM2, will be displa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port address--3F8 or 2F8, respectively. You can change the por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r 3. Since the BIOS supports only the standard COM1 and COM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however, for COM3 you must enter the address yourself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s a COM3 address, you can find it in your modem handboo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2 selections, the addressing is taken care o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tility is not printing--and it's supposed to--chances ar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the wrong port. You can change this by selecting PATCH'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Printer output can be set either to LPT1, LPT2, or LPT3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vailability. PATCH determines this by searching through the BIO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, starting at 0040:0008 in the BIOS data area. If a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e printer port op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xt description selection you'll find such designations as "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" or "printer setup." To the right of these descri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text strings. Select the text description with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press Enter to edit the text string. For example, for dial pref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enter 9 to get an outside line and pause before dial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codes you might enter /015 to print in Eps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ategory looks and operates like the Text category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entries must be number values. A candidate for such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envelope indent," where the value to be entered would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to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.ZIF AND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[FILE] is not a patchable category as such, its two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 and SIZE=, are essential to PATCH operations. The [FILE]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laced at the top of every .Z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matches the .ZIF file with the appropriate utility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FILENAME= entry. It does not actually look for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ntil you press Enter on the filename, thus starting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f PATCH can't find the executable at this point, it open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you for a new path. You can then tell PATCH where on-disk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C Magazine utilities have been fixed or upgraded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ublication. While such changes represent improvements, the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perations in two ways: They change the offset addresses in the .Z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y change the size (in bytes) of the utility. Patch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utility with the .ZIF addresses of a newer version can on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y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changes, therefore, PATCH verifies that the utilit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SIZE= parameter in the [FILE] category of the .ZIF file.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uthor makes a change to his utility, he will als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.ZIF file. If you try to patch a utility with a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F file, PATCH will tell you so and suggest you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ze of the utility for version verification has one draw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If you use the Xmodem protocol when downloading the utility fro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, you may have noticed that Xmodem always rounds the file siz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128 bytes. The rounding process pads the file with a null (0)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trl-Zs, until it comes to an even 128-byte multiple. PAT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vidence of an Xmodem download if the SIZE= parameter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size. First, PATCH checks whether the file is an even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, and, if so, it then checks to see if the first pad byte is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appears to be of right size other than the Xmodem padding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you, but in this case allows you to continu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