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PC Magazine Vol 4, 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s rapid selection and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r from a double-sided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disk, or the current sub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MOVE [d:]filename[.ext]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MOVE.COM was writte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versions of PC-DOS (including 1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oes not support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When you en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A:*.BA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ilename on the root (or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drive A: that has a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ill be display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lename.BA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trike Y, the file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drive B: and the nex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will be displayed.  If you strik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ll not be copi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filename will be pres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erminates with a simpl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prompt when no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