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ale Shaw                                November 13, 1990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 text-browsing utility, designed specifically for use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, that provides smooth, bi-directional scrolling at user-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to ease reading from the screen. Its forerunner, SMOOTH.COM,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 but was not intended for use in Windows unles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WSMOOTH  [filename] [msecs] [pixel rows]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WSMOOTH lets you use the mouse or the keyboard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ontrol the scrolling speed. If you invoke SMOOTH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, a file selection dialog box will be displayed. Onc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program will immediately begin scrolling the file in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irection is set using the Up and Down Arrow keys or a sing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rrows on the vertical scroll bar. PgUp and PgDn flip a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 time, and Home and End take you to the top or bottom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or a single left mouse click mouse click will freeze scrolling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keystroke or mouse click will resume. You exit WSMOOTH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, selecting Exit from the File menu, or double-clicking the Syste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ecs parameter lets you set the frequency at which W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screen. By default, msecs is set to 100 (milliseconds)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bout 10 times a second; a value of 1000 will cause WSMOOTH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xel rows parameter (set to 1 by default) lets you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pixels scrolled, from 1 to 9.  While scrolling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number of pixel rows scrolled at a time in three ways: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d minus keys; double- and single-clicking the right mouse butt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e of the number keys. Zero brings WSMOOTH to a standstill;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steadily increase the rate. Notice that WSMOOTH gets progressive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as you increase the pixel row setting towar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W switch causes WSMOOTH to strip the high bit from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it. This feature proves useful when viewing WordS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s that use the high bit to format the document. Try it i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viewing occasionally appears to contain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