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or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v1.2a: Pipe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rt is a filter which sorts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ort [/cirt][+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without checking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input in ascending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strip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nput lines with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  sort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sort comparison at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the file docs.txt and places the output in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y docs.txt /c | Zsort /c &gt; sortdo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 the file contents letters.txt then send sorted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ort /c &lt; lett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