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2040934728"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471538131"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456599935"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